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b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5 TEH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PU   : Z80A (NEC/D780C-1)/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AM   : MSM2128-15RS (OKI/16Kbit) x2 (4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PU  : Z80A (NEC/D780C-1)/?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TC  : Z80A-CTC (SHARP/LH008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AM  : MSM2128-15RS (OKI/16Kbit) x1 (2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 : YM2149F x3 (YAMAHA/AY-8910 PI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 : MSM2128-15RS (OKI/16Kbit) x2 (4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xx.BIN ROMs are located on BOARD-A (6001-NEW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-xx.BIN ROMs are located on BOARD-B (6001-NEW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  SIZE   CSUM  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E3.BIN   2764 : FF55 : SOUND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5.BIN  27128 : 5E3B :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6.BIN  27128 : 3F44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7.BIN  27128 : ED65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8.BIN  27128 : 4F1E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S6.BIN   2764 : 6C2E :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S7.BIN   2764 : 22E2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S8.BIN   2764 : 325C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7.BIN   2764 : FC7E :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7.BIN   2764 : 3F82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F7.BIN   2764 : 1453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7.BIN   2764 : F596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-N7.BIN  27128 : D809 : MAIN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7.BIN  27128 : 030B :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chive is provi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ADE ROMS FROM JAPAN (ARFJ)" http://home.onestop.net/j_r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