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LOGA 1</w:t>
      </w:r>
    </w:p>
    <w:p>
      <w:pPr>
        <w:pStyle w:val="Normal"/>
        <w:rPr/>
      </w:pPr>
      <w:r>
        <w:rPr>
          <w:b/>
          <w:bCs/>
        </w:rPr>
        <w:t>Študent</w:t>
      </w:r>
      <w:r>
        <w:rPr/>
        <w:t>: Matej Kovačič, SOC-D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Kropivnik Samo in Mrvar Andrej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Analysis of the Slovene Parliamentary Parties Net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1. Raziskovalni probl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ziskovalca sta si za cilj postavila ugotoviti katere parlamentarne politične stranke so si podobne in na podlagi tega predvideti kako se grupir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raziskavi sta avtorja merila podobnost oz. različnost parlamentarnih strank druge do druge, pri tem pa sta uporabila mersko lestvico od -3 (stranki v paru sta zelo azlični) do +3 (stranki v paru sta si zelo podob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močjo analize omrežja sta raziskovalca parlamentarne politične stranke razvrstila v dve dokaj homogeni skupini; stranke znotraj skupin so razvrščene tako, da imajo med seboj čimbolj pozitivne preference, stranke med skupinama pa tako, da imajo stranke ene skupine do strank druge skupine čimbolj negativne p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2. Tip omrež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članku je analizirano popolno omrežje. Posamezne enote omrežja so parlamentarne politične stranke (10 političnih strank), relacije med njimi pa so podobnost (oziroma različnost), merjena na lestvici od +3 do 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3. Vir podatk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r podatkov je bil standardiziran vprašalnik v obliki diagonalne tabele velikosti 10 krat 10 celic, s pomočjo katerega so bili respondenti vprašani o relacijah med posameznimi pari strank. Odgovarjali so poslanci Državnega zbora, ki so za dano področje strokovnjaki, kar je imelo za posledico visoko zanesljivost merjenj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NALIZA SOCIALNIH OMREŽIJ</w:t>
          </w:r>
        </w:p>
      </w:tc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Matej Kovačič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9:05:00Z</dcterms:created>
  <dc:creator>Matej in Gorazd Kovacic</dc:creator>
  <dc:description/>
  <dc:language>en-US</dc:language>
  <cp:lastModifiedBy>Matej Kovačič</cp:lastModifiedBy>
  <cp:lastPrinted>1997-10-21T22:38:00Z</cp:lastPrinted>
  <dcterms:modified xsi:type="dcterms:W3CDTF">2000-02-28T08:42:00Z</dcterms:modified>
  <cp:revision>35</cp:revision>
  <dc:subject/>
  <dc:title>Primerjava dveh povprečij (T-TEST)</dc:title>
</cp:coreProperties>
</file>