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LOGA 10</w:t>
      </w:r>
    </w:p>
    <w:p>
      <w:pPr>
        <w:pStyle w:val="Normal"/>
        <w:rPr/>
      </w:pPr>
      <w:r>
        <w:rPr>
          <w:b/>
          <w:bCs/>
          <w:sz w:val="22"/>
          <w:szCs w:val="22"/>
        </w:rPr>
        <w:t>Študent</w:t>
      </w:r>
      <w:r>
        <w:rPr>
          <w:sz w:val="22"/>
          <w:szCs w:val="22"/>
        </w:rPr>
        <w:t>: Matej Kovačič, SOC-DI</w:t>
      </w:r>
    </w:p>
    <w:p>
      <w:pPr>
        <w:pStyle w:val="Normal"/>
        <w:rPr/>
      </w:pPr>
      <w:r>
        <w:rPr>
          <w:b/>
          <w:bCs/>
          <w:sz w:val="22"/>
          <w:szCs w:val="22"/>
        </w:rPr>
        <w:t>Podatki</w:t>
      </w:r>
      <w:r>
        <w:rPr>
          <w:sz w:val="22"/>
          <w:szCs w:val="22"/>
        </w:rPr>
        <w:t>: NEW2_8.NET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Strukturna enakovrednost - posredni pristop</w:t>
      </w:r>
    </w:p>
    <w:p>
      <w:pPr>
        <w:pStyle w:val="Heading1"/>
        <w:rPr/>
      </w:pPr>
      <w:r>
        <w:rPr/>
        <w:t>Dendrogram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4145" cy="330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z dendrograma ni moč razbrati optimalnega števila skupin, oz. graf kaže na preveliko število skupi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/>
      </w:pP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Strukturna enakovrednost - neposredni pristop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Razvrščali smo v 2, 3 ter štiri skupine, pri vsakem razvrščanju je bilo število iteracij enako10. Vrednost R</w:t>
      </w:r>
      <w:r>
        <w:rPr>
          <w:position w:val="6"/>
          <w:sz w:val="14"/>
          <w:szCs w:val="14"/>
          <w:lang w:val="en-US" w:eastAsia="en-US"/>
        </w:rPr>
        <w:t>2</w:t>
      </w:r>
      <w:r>
        <w:rPr>
          <w:lang w:val="en-US" w:eastAsia="en-US"/>
        </w:rPr>
        <w:t xml:space="preserve"> je bila glede na število skupin naslednja:</w:t>
      </w:r>
    </w:p>
    <w:tbl>
      <w:tblPr>
        <w:tblW w:w="22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št. skupin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</w:t>
            </w:r>
            <w:r>
              <w:rPr>
                <w:position w:val="6"/>
                <w:sz w:val="12"/>
                <w:szCs w:val="12"/>
                <w:lang w:val="en-US" w:eastAsia="en-US"/>
              </w:rPr>
              <w:t>2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.049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12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15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dstavitev posameznih bločnih modelov se nahaja na naslednji strani, vendar se zdi, da nobeden izmed modelov ni preveč ustrezen.</w:t>
      </w:r>
      <w:r>
        <w:br w:type="page"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 skupini</w:t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Block Assignments:</w:t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</w:t>
      </w:r>
      <w:r>
        <w:rPr>
          <w:rFonts w:cs="Courier;Courier New" w:ascii="Courier;Courier New" w:hAnsi="Courier;Courier New"/>
          <w:sz w:val="16"/>
          <w:szCs w:val="16"/>
        </w:rPr>
        <w:t>1:  I3 I9 I10 I11 I14 I17 I20 I24 I25 I26 I27 I29</w:t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</w:t>
      </w:r>
      <w:r>
        <w:rPr>
          <w:rFonts w:cs="Courier;Courier New" w:ascii="Courier;Courier New" w:hAnsi="Courier;Courier New"/>
          <w:sz w:val="16"/>
          <w:szCs w:val="16"/>
        </w:rPr>
        <w:t>2:  I1 I2 I4 I5 I6 I7 I8 I12 I13 I15 I16 I18 I19 I21 I22 I23 I28</w:t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12"/>
          <w:szCs w:val="12"/>
        </w:rPr>
        <w:t>Blocked Adjacency Matrix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  </w:t>
      </w:r>
      <w:r>
        <w:rPr>
          <w:rFonts w:cs="Courier;Courier New" w:ascii="Courier;Courier New" w:hAnsi="Courier;Courier New"/>
          <w:sz w:val="12"/>
          <w:szCs w:val="12"/>
        </w:rPr>
        <w:t xml:space="preserve">2     1 2 2 1 2 2 1 1 2         1     1     2 2 2 1 1 1 2 1  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  </w:t>
      </w:r>
      <w:r>
        <w:rPr>
          <w:rFonts w:cs="Courier;Courier New" w:ascii="Courier;Courier New" w:hAnsi="Courier;Courier New"/>
          <w:sz w:val="12"/>
          <w:szCs w:val="12"/>
        </w:rPr>
        <w:t xml:space="preserve">9 9 3 1 6 0 4 5 4 0 7 7   2 8 5 6 7 1 9 6 4 2 3 1 8 2 3 8 5  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  </w:t>
      </w:r>
      <w:r>
        <w:rPr>
          <w:rFonts w:cs="Courier;Courier New" w:ascii="Courier;Courier New" w:hAnsi="Courier;Courier New"/>
          <w:sz w:val="12"/>
          <w:szCs w:val="12"/>
        </w:rPr>
        <w:t xml:space="preserve">I I I I I I I I I I I I   I I I I I I I I I I I I I I I I I  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 </w:t>
      </w:r>
      <w:r>
        <w:rPr>
          <w:rFonts w:cs="Courier;Courier New" w:ascii="Courier;Courier New" w:hAnsi="Courier;Courier New"/>
          <w:sz w:val="12"/>
          <w:szCs w:val="12"/>
        </w:rPr>
        <w:t xml:space="preserve">------------------------------------------------------------- 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9 I29 |                         |   1   1                     1 1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9  I9 |                         |                       1         1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3  I3 |         1     1         | 1          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1 I11 |                         |            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6 I26 |   1                     |                 1 1             1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0 I20 |                         |                 1 1   1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4 I14 |                         |   1             1 1   1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5 I25 |                         |                     1       1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4 I24 |                         |                           1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0 I10 |               1         |               1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7 I17 |                         |   1         1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7 I27 |                         |   1             1     1         1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</w:t>
      </w:r>
      <w:r>
        <w:rPr>
          <w:rFonts w:cs="Courier;Courier New" w:ascii="Courier;Courier New" w:hAnsi="Courier;Courier New"/>
          <w:sz w:val="12"/>
          <w:szCs w:val="12"/>
        </w:rPr>
        <w:t>---------------------------------------------------------------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2  I2 |     1   1     1         |            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8  I8 |         1         1     | 1          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5  I5 |     1 1         1       |            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6 I16 |               1         |               1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7  I7 |     1   1               |            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1  I1 |     1         1 1       |            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9 I19 | 1             1   1 1 1 | 1 1       1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6  I6 | 1           1     1 1 1 |   1                     1   1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4  I4 |     1   1         1     |            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2 I22 |             1     1   1 |           1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3 I23 |     1             1     |           1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1 I21 |                 1       |             1             1 1 1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8 I18 |           1     1 1     |   1        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2 I12 |   1       1       1   1 |                 1   1           1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3 I13 |   1         1     1     |            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8 I28 |       1   1             |                   1         1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5 I15 |             1       1 1 |           1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 </w:t>
      </w:r>
      <w:r>
        <w:rPr>
          <w:rFonts w:cs="Courier;Courier New" w:ascii="Courier;Courier New" w:hAnsi="Courier;Courier New"/>
          <w:sz w:val="12"/>
          <w:szCs w:val="12"/>
        </w:rPr>
        <w:t>--------------------------------------------------------------</w:t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 skupine</w:t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Block Assignments:</w:t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</w:t>
      </w:r>
      <w:r>
        <w:rPr>
          <w:rFonts w:cs="Courier;Courier New" w:ascii="Courier;Courier New" w:hAnsi="Courier;Courier New"/>
          <w:sz w:val="16"/>
          <w:szCs w:val="16"/>
        </w:rPr>
        <w:t>1:  I1 I8 I10 I14 I17 I27 I29</w:t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</w:t>
      </w:r>
      <w:r>
        <w:rPr>
          <w:rFonts w:cs="Courier;Courier New" w:ascii="Courier;Courier New" w:hAnsi="Courier;Courier New"/>
          <w:sz w:val="16"/>
          <w:szCs w:val="16"/>
        </w:rPr>
        <w:t>2:  I6 I15 I19 I22</w:t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</w:t>
      </w:r>
      <w:r>
        <w:rPr>
          <w:rFonts w:cs="Courier;Courier New" w:ascii="Courier;Courier New" w:hAnsi="Courier;Courier New"/>
          <w:sz w:val="16"/>
          <w:szCs w:val="16"/>
        </w:rPr>
        <w:t>3:  I2 I3 I4 I5 I7 I9 I11 I12 I13 I16 I18 I20 I21 I23 I24 I25 I26 I28</w:t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cs="Courier;Courier New" w:ascii="Courier;Courier New" w:hAnsi="Courier;Courier New"/>
          <w:sz w:val="12"/>
          <w:szCs w:val="12"/>
        </w:rPr>
        <w:t>Blocked Adjacency Matrix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      </w:t>
      </w:r>
      <w:r>
        <w:rPr>
          <w:rFonts w:cs="Courier;Courier New" w:ascii="Courier;Courier New" w:hAnsi="Courier;Courier New"/>
          <w:sz w:val="12"/>
          <w:szCs w:val="12"/>
        </w:rPr>
        <w:t xml:space="preserve">1 1 2 1 2   1 1   2       1 1     1 1   2   2 2 2 2 1 2 2  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  </w:t>
      </w:r>
      <w:r>
        <w:rPr>
          <w:rFonts w:cs="Courier;Courier New" w:ascii="Courier;Courier New" w:hAnsi="Courier;Courier New"/>
          <w:sz w:val="12"/>
          <w:szCs w:val="12"/>
        </w:rPr>
        <w:t xml:space="preserve">1 8 7 4 7 0 9   9 5 6 2   2 9 1 2 4 7 8 6 3 1 5 0 4 5 3 3 8 6  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  </w:t>
      </w:r>
      <w:r>
        <w:rPr>
          <w:rFonts w:cs="Courier;Courier New" w:ascii="Courier;Courier New" w:hAnsi="Courier;Courier New"/>
          <w:sz w:val="12"/>
          <w:szCs w:val="12"/>
        </w:rPr>
        <w:t xml:space="preserve">I I I I I I I   I I I I   I I I I I I I I I I I I I I I I I I  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 </w:t>
      </w:r>
      <w:r>
        <w:rPr>
          <w:rFonts w:cs="Courier;Courier New" w:ascii="Courier;Courier New" w:hAnsi="Courier;Courier New"/>
          <w:sz w:val="12"/>
          <w:szCs w:val="12"/>
        </w:rPr>
        <w:t xml:space="preserve">--------------------------------------------------------------- 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1  I1 |               |         |                 1       1 1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8  I8 |           1   |         | 1                                 1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7 I17 |   1           | 1       |              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4 I14 |   1           |       1 |         1         1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7 I27 |   1           |   1     |         1         1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0 I10 |               |     1   |                           1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9 I29 |   1           |         |               1               1 1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</w:t>
      </w:r>
      <w:r>
        <w:rPr>
          <w:rFonts w:cs="Courier;Courier New" w:ascii="Courier;Courier New" w:hAnsi="Courier;Courier New"/>
          <w:sz w:val="12"/>
          <w:szCs w:val="12"/>
        </w:rPr>
        <w:t>-----------------------------------------------------------------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9 I19 | 1 1 1   1 1 1 |         | 1                         1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5 I15 | 1   1 1 1     |         |              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6  I6 |   1 1 1 1 1 1 |         |             1                 1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2 I22 | 1     1 1 1   |         |              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</w:t>
      </w:r>
      <w:r>
        <w:rPr>
          <w:rFonts w:cs="Courier;Courier New" w:ascii="Courier;Courier New" w:hAnsi="Courier;Courier New"/>
          <w:sz w:val="12"/>
          <w:szCs w:val="12"/>
        </w:rPr>
        <w:t>-----------------------------------------------------------------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2  I2 |               |         |                 1         1       1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9  I9 |               |   1     |                   1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1 I11 |               |         |              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2 I12 |         1 1   |   1     |   1     1             1     1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4  I4 |           1   |         |                 1                 1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7  I7 |               |         |                 1                 1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8 I18 |   1       1   |         |                       1 1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6 I16 |               |     1   |                           1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3  I3 |               |         | 1                         1       1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1 I21 |               | 1       |       1                 1     1 1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5  I5 |               |         |     1           1       1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0 I20 |               |       1 |         1         1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4 I24 |               |         |       1      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5 I25 |               |         |                             1 1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3 I23 | 1         1   |         |                 1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3 I13 |       1   1   |         |   1          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8 I28 |               |       1 |     1                 1       1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6 I26 |               |   1   1 |   1     1    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 </w:t>
      </w:r>
      <w:r>
        <w:rPr>
          <w:rFonts w:cs="Courier;Courier New" w:ascii="Courier;Courier New" w:hAnsi="Courier;Courier New"/>
          <w:sz w:val="12"/>
          <w:szCs w:val="12"/>
        </w:rPr>
        <w:t>----------------------------------------------------------------</w:t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4 skupine</w:t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Block Assignments:</w:t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</w:t>
      </w:r>
      <w:r>
        <w:rPr>
          <w:rFonts w:cs="Courier;Courier New" w:ascii="Courier;Courier New" w:hAnsi="Courier;Courier New"/>
          <w:sz w:val="16"/>
          <w:szCs w:val="16"/>
        </w:rPr>
        <w:t>1:  I5 I7 I9 I11 I12 I13 I16 I18 I20 I21 I23 I24 I28</w:t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</w:t>
      </w:r>
      <w:r>
        <w:rPr>
          <w:rFonts w:cs="Courier;Courier New" w:ascii="Courier;Courier New" w:hAnsi="Courier;Courier New"/>
          <w:sz w:val="16"/>
          <w:szCs w:val="16"/>
        </w:rPr>
        <w:t>2:  I2 I3 I4 I8 I25 I26</w:t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</w:t>
      </w:r>
      <w:r>
        <w:rPr>
          <w:rFonts w:cs="Courier;Courier New" w:ascii="Courier;Courier New" w:hAnsi="Courier;Courier New"/>
          <w:sz w:val="16"/>
          <w:szCs w:val="16"/>
        </w:rPr>
        <w:t>3:  I6 I15 I19 I22</w:t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</w:t>
      </w:r>
      <w:r>
        <w:rPr>
          <w:rFonts w:cs="Courier;Courier New" w:ascii="Courier;Courier New" w:hAnsi="Courier;Courier New"/>
          <w:sz w:val="16"/>
          <w:szCs w:val="16"/>
        </w:rPr>
        <w:t>4:  I1 I10 I14 I17 I27 I29</w:t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cs="Courier;Courier New" w:ascii="Courier;Courier New" w:hAnsi="Courier;Courier New"/>
          <w:sz w:val="12"/>
          <w:szCs w:val="12"/>
        </w:rPr>
        <w:t>Blocked Adjacency Matrix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  </w:t>
      </w:r>
      <w:r>
        <w:rPr>
          <w:rFonts w:cs="Courier;Courier New" w:ascii="Courier;Courier New" w:hAnsi="Courier;Courier New"/>
          <w:sz w:val="12"/>
          <w:szCs w:val="12"/>
        </w:rPr>
        <w:t xml:space="preserve">1 1 2     2 1 1   2 2 1 2           2 2   1   2 1   1   1 2 1 2  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  </w:t>
      </w:r>
      <w:r>
        <w:rPr>
          <w:rFonts w:cs="Courier;Courier New" w:ascii="Courier;Courier New" w:hAnsi="Courier;Courier New"/>
          <w:sz w:val="12"/>
          <w:szCs w:val="12"/>
        </w:rPr>
        <w:t xml:space="preserve">8 6 4 7 5 0 3 1 9 3 8 2 1   8 2 3 4 6 5   5 6 2 9   0 1 7 7 4 9  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  </w:t>
      </w:r>
      <w:r>
        <w:rPr>
          <w:rFonts w:cs="Courier;Courier New" w:ascii="Courier;Courier New" w:hAnsi="Courier;Courier New"/>
          <w:sz w:val="12"/>
          <w:szCs w:val="12"/>
        </w:rPr>
        <w:t xml:space="preserve">I I I I I I I I I I I I I   I I I I I I   I I I I   I I I I I I  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 </w:t>
      </w:r>
      <w:r>
        <w:rPr>
          <w:rFonts w:cs="Courier;Courier New" w:ascii="Courier;Courier New" w:hAnsi="Courier;Courier New"/>
          <w:sz w:val="12"/>
          <w:szCs w:val="12"/>
        </w:rPr>
        <w:t xml:space="preserve">----------------------------------------------------------------- 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8 I18 |     1     1               | 1           |         | 1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6 I16 |                           |           1 |   1     |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4 I24 |                       1   |             |         |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7  I7 |                           |     1   1   |         |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5  I5 |     1         1           |     1       |         |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0 I20 |                         1 |       1     |     1   |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3 I13 |                 1         |             |         | 1       1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1 I11 |                           |             |         |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9  I9 |                         1 |             | 1       |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3 I23 |                           |     1       |         | 1 1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8 I28 |           1 1 1           |             |     1   |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2 I12 |           1     1 1       |       1     | 1       | 1     1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1 I21 |     1       1       1 1   |             |       1 |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</w:t>
      </w:r>
      <w:r>
        <w:rPr>
          <w:rFonts w:cs="Courier;Courier New" w:ascii="Courier;Courier New" w:hAnsi="Courier;Courier New"/>
          <w:sz w:val="12"/>
          <w:szCs w:val="12"/>
        </w:rPr>
        <w:t>-------------------------------------------------------------------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8  I8 |                           |   1     1   |         | 1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2  I2 |                           |     1   1 1 |         |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3  I3 |                           |   1     1 1 |         |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4  I4 |                           |     1   1   |         | 1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6 I26 |                 1         |       1     | 1   1   |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5 I25 |             1     1       |             |         |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</w:t>
      </w:r>
      <w:r>
        <w:rPr>
          <w:rFonts w:cs="Courier;Courier New" w:ascii="Courier;Courier New" w:hAnsi="Courier;Courier New"/>
          <w:sz w:val="12"/>
          <w:szCs w:val="12"/>
        </w:rPr>
        <w:t>-------------------------------------------------------------------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5 I15 |                           |             |         |   1 1 1 1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6  I6 | 1           1             | 1           |         | 1   1 1 1 1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2 I22 |                           |             |         | 1 1   1 1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9 I19 |                           | 1 1       1 |         | 1 1 1 1   1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</w:t>
      </w:r>
      <w:r>
        <w:rPr>
          <w:rFonts w:cs="Courier;Courier New" w:ascii="Courier;Courier New" w:hAnsi="Courier;Courier New"/>
          <w:sz w:val="12"/>
          <w:szCs w:val="12"/>
        </w:rPr>
        <w:t>-------------------------------------------------------------------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0 I10 |                           |           1 |   1     |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1  I1 |     1                     |     1     1 |         |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7 I17 |                           | 1           |       1 |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7 I27 |                         1 | 1     1     | 1       |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4 I14 |                         1 | 1     1     |     1   |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9 I29 |   1         1       1     | 1           |         |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 </w:t>
      </w:r>
      <w:r>
        <w:rPr>
          <w:rFonts w:cs="Courier;Courier New" w:ascii="Courier;Courier New" w:hAnsi="Courier;Courier New"/>
          <w:sz w:val="12"/>
          <w:szCs w:val="12"/>
        </w:rPr>
        <w:t>------------------------------------------------------------------</w:t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Regularna enakovrednost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Preiskusili smo razvrstitev v dve in tri skupine. Vrednost Fit statistike je bila pri razvrstitvi v 2 skupini enaka 13, pri razvrstitvi v 3 skupine pa je znašala 18. Boljša je zato razvrstitev v dve skupini. Grafično jo lahko prikažemo takole:</w:t>
      </w:r>
    </w:p>
    <w:p>
      <w:pPr>
        <w:pStyle w:val="Normal"/>
        <w:rPr>
          <w:rFonts w:ascii="Courier;Courier New" w:hAnsi="Courier;Courier New" w:cs="Courier;Courier New"/>
          <w:sz w:val="16"/>
          <w:szCs w:val="16"/>
          <w:lang w:val="en-US" w:eastAsia="en-US"/>
        </w:rPr>
      </w:pPr>
      <w:r>
        <w:rPr>
          <w:rFonts w:cs="Courier;Courier New" w:ascii="Courier;Courier New" w:hAnsi="Courier;Courier New"/>
          <w:sz w:val="16"/>
          <w:szCs w:val="16"/>
          <w:lang w:val="en-US" w:eastAsia="en-US"/>
        </w:rPr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Block Assignments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</w:t>
      </w:r>
      <w:r>
        <w:rPr>
          <w:rFonts w:cs="Courier;Courier New" w:ascii="Courier;Courier New" w:hAnsi="Courier;Courier New"/>
          <w:sz w:val="16"/>
          <w:szCs w:val="16"/>
        </w:rPr>
        <w:t>1:  I1 I3 I5 I6 I8 I9 I10 I12 I14 I17 I18 I20 I21 I25 I26 I27 I28 I29</w:t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</w:t>
      </w:r>
      <w:r>
        <w:rPr>
          <w:rFonts w:cs="Courier;Courier New" w:ascii="Courier;Courier New" w:hAnsi="Courier;Courier New"/>
          <w:sz w:val="16"/>
          <w:szCs w:val="16"/>
        </w:rPr>
        <w:t>2:  I2 I4 I7 I11 I13 I15 I16 I19 I22 I23 I24</w:t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cs="Courier;Courier New" w:ascii="Courier;Courier New" w:hAnsi="Courier;Courier New"/>
          <w:sz w:val="12"/>
          <w:szCs w:val="12"/>
        </w:rPr>
        <w:t>Blocked Adjacency Matrix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        </w:t>
      </w:r>
      <w:r>
        <w:rPr>
          <w:rFonts w:cs="Courier;Courier New" w:ascii="Courier;Courier New" w:hAnsi="Courier;Courier New"/>
          <w:sz w:val="12"/>
          <w:szCs w:val="12"/>
        </w:rPr>
        <w:t xml:space="preserve">1     2   1 1 2 2 2 1 2 2 1 2     1   2 2 2 1 1 1   1  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  </w:t>
      </w:r>
      <w:r>
        <w:rPr>
          <w:rFonts w:cs="Courier;Courier New" w:ascii="Courier;Courier New" w:hAnsi="Courier;Courier New"/>
          <w:sz w:val="12"/>
          <w:szCs w:val="12"/>
        </w:rPr>
        <w:t xml:space="preserve">1 9 3 8 5 6 1 8 2 0 5 9 7 4 8 6 7 0   2 6 4 2 3 4 1 9 3 7 5  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  </w:t>
      </w:r>
      <w:r>
        <w:rPr>
          <w:rFonts w:cs="Courier;Courier New" w:ascii="Courier;Courier New" w:hAnsi="Courier;Courier New"/>
          <w:sz w:val="12"/>
          <w:szCs w:val="12"/>
        </w:rPr>
        <w:t xml:space="preserve">I I I I I I I I I I I I I I I I I I   I I I I I I I I I I I  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 </w:t>
      </w:r>
      <w:r>
        <w:rPr>
          <w:rFonts w:cs="Courier;Courier New" w:ascii="Courier;Courier New" w:hAnsi="Courier;Courier New"/>
          <w:sz w:val="12"/>
          <w:szCs w:val="12"/>
        </w:rPr>
        <w:t xml:space="preserve">------------------------------------------------------------- 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1  I1 |     1               1               |           1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9  I9 |             1                       |                     1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3  I3 |                     1         1     | 1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8 I18 |               1   1               1 |           1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5  I5 |     1                               |           1 1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6  I6 |       1       1   1   1 1 1     1   |                 1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1 I21 |                 1           1       |           1   1 1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8  I8 |                   1           1     | 1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2 I12 |   1               1     1         1 |     1   1           1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0 I10 |           1         1               |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5 I25 |                                     |         1       1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9 I29 |               1             1       |   1             1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7 I27 |             1 1                     |     1               1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4 I14 |             1 1                     |     1 1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8 I28 |                                   1 |       1     1   1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6 I26 |   1                                 |     1 1             1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7 I17 |               1                     |               1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0 I20 |             1                       |     1 1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</w:t>
      </w:r>
      <w:r>
        <w:rPr>
          <w:rFonts w:cs="Courier;Courier New" w:ascii="Courier;Courier New" w:hAnsi="Courier;Courier New"/>
          <w:sz w:val="12"/>
          <w:szCs w:val="12"/>
        </w:rPr>
        <w:t>---------------------------------------------------------------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2  I2 |     1               1         1     |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6 I16 |           1         1               |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4  I4 |     1             1           1     |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2 I22 | 1                 1     1 1         |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3 I23 | 1   1             1                 |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24 I24 |                 1                   |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1 I11 |                                     |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9 I19 | 1             1   1 1 1 1       1   | 1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3 I13 |   1               1       1         |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sz w:val="12"/>
          <w:szCs w:val="12"/>
        </w:rPr>
        <w:t>7  I7 |     1                         1     |                       |</w:t>
      </w:r>
    </w:p>
    <w:p>
      <w:pPr>
        <w:pStyle w:val="Normal"/>
        <w:rPr>
          <w:rFonts w:ascii="Courier;Courier New" w:hAnsi="Courier;Courier New" w:cs="Courier;Courier New"/>
          <w:sz w:val="12"/>
          <w:szCs w:val="12"/>
        </w:rPr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sz w:val="12"/>
          <w:szCs w:val="12"/>
        </w:rPr>
        <w:t>15 I15 | 1                       1 1     1   |                       |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12"/>
          <w:szCs w:val="12"/>
        </w:rPr>
        <w:t xml:space="preserve">         </w:t>
      </w:r>
      <w:r>
        <w:rPr>
          <w:rFonts w:cs="Courier;Courier New" w:ascii="Courier;Courier New" w:hAnsi="Courier;Courier New"/>
          <w:sz w:val="12"/>
          <w:szCs w:val="12"/>
        </w:rPr>
        <w:t>--------------------------------------------------------------</w:t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Interpretacija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Vprašanje, ki je bilo zastavljeno učencem se je glasilo: “</w:t>
      </w:r>
      <w:r>
        <w:rPr>
          <w:i/>
          <w:iCs/>
          <w:sz w:val="22"/>
          <w:szCs w:val="22"/>
        </w:rPr>
        <w:t>S katerimi sošolkami ali sošolci se pogovarjaš o stvareh, ki so zate pomembne? Zapiši imena in priimke oseb, s katerimi se pogovarjaš o stvareh, ki so pomembne zate. Napišeš lahko toliko imen kolikor želiš</w:t>
      </w:r>
      <w:r>
        <w:rPr>
          <w:sz w:val="22"/>
          <w:szCs w:val="22"/>
        </w:rPr>
        <w:t>.” Na podlagi regularne enakovrednosti se je izkazalo, da obstaja skupina učencev, ki se med seboj sploh ne pogovarjajo o pomembnih zadevah. Skupino sestavljajo naslednji učenci:  I2, I16,  I4, I22, I23, I24, I11, I19, I13, I7, I15. Preostali učenci pa se o pomembnih zadevah pogovarjajo tako med seboj, kot tudi z učenci iz te skupin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0"/>
      <w:lang w:val="sl-SI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8:26:00Z</dcterms:created>
  <dc:creator>Matej Kovacic</dc:creator>
  <dc:description/>
  <dc:language>en-US</dc:language>
  <cp:lastModifiedBy>Matej Kovacic</cp:lastModifiedBy>
  <dcterms:modified xsi:type="dcterms:W3CDTF">2001-01-17T08:27:00Z</dcterms:modified>
  <cp:revision>1</cp:revision>
  <dc:subject/>
  <dc:title>NALOGA 10</dc:title>
</cp:coreProperties>
</file>