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ALOGA 2</w:t>
      </w:r>
    </w:p>
    <w:p>
      <w:pPr>
        <w:pStyle w:val="Normal"/>
        <w:rPr/>
      </w:pPr>
      <w:r>
        <w:rPr>
          <w:b/>
          <w:bCs/>
        </w:rPr>
        <w:t>Študent</w:t>
      </w:r>
      <w:r>
        <w:rPr/>
        <w:t>: Matej Kovačič, SOC-D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Kropivnik Samo in Mrvar Andrej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 Analysis of the Slovene Parliamentary Parties Netwo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Eno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aziskovalca sta kot enote določila parlamentarne poltične stranke. S to definicijo sta skozi nominalistični pristop k določanju meja omrežja natančno določila meje analiziranega popolnega omrežja. Enote so v omrežje razvrščene glede na značilnost - ali se politična stranka uvršča v parlament ali ne; ali ima torej politična stranka enega ali več poslancev v Državnem zboru ali 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Relaci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Vsebina relacij med posameznimi enotami, ki jih raziskovalca merita v raziskavi je podobnost oz. različnost enot (parlamentarnih strank) druge do druge. </w:t>
      </w:r>
    </w:p>
    <w:p>
      <w:pPr>
        <w:pStyle w:val="Normal"/>
        <w:rPr/>
      </w:pPr>
      <w:r>
        <w:rPr/>
        <w:t>Anketiranci so podobnost oz. različnost ocenili glede na različne kriterije oz. dimenzije političnega prostora, ki pa jih raziskovalca nista natančno definirala. S tem je bil uporabljen čustven pristop pri merjenju interakcij.</w:t>
      </w:r>
    </w:p>
    <w:p>
      <w:pPr>
        <w:pStyle w:val="Normal"/>
        <w:rPr/>
      </w:pPr>
      <w:r>
        <w:rPr/>
        <w:t>Od formalnih značilnosti sta raziskovalca merila le moč relacije - v ta namen je bila uporabljena večstopenjska merska lestvica od -3 (politični stranki v paru sta zelo različni) do +3 (politični stranki v paru sta si zelo podobni), ta merska lestvica pa je pomagala tudi pri vrednotenju relacij; z njeno pomočjo so ocenili obstoj pozitivnih in negativnih vsebin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Od lastnosti enot sta raziskovalca zabeležila le ime in pripadnost vladni koaliciji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bottom w:val="single" w:sz="6" w:space="0" w:color="000000"/>
          </w:tcBorders>
        </w:tcPr>
        <w:p>
          <w:pPr>
            <w:pStyle w:val="Head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ANALIZA SOCIALNIH OMREŽIJ</w:t>
          </w:r>
        </w:p>
      </w:tc>
      <w:tc>
        <w:tcPr>
          <w:tcW w:w="426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Matej Kovačič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sl-SI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14:34:00Z</dcterms:created>
  <dc:creator>Matej in Gorazd Kovacic</dc:creator>
  <dc:description/>
  <dc:language>en-US</dc:language>
  <cp:lastModifiedBy>Matej Kovačič</cp:lastModifiedBy>
  <cp:lastPrinted>1997-10-21T22:38:00Z</cp:lastPrinted>
  <dcterms:modified xsi:type="dcterms:W3CDTF">2000-04-19T09:49:00Z</dcterms:modified>
  <cp:revision>9</cp:revision>
  <dc:subject/>
  <dc:title>Primerjava dveh povprečij (T-TEST)</dc:title>
</cp:coreProperties>
</file>