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ALOGA 3</w:t>
      </w:r>
    </w:p>
    <w:p>
      <w:pPr>
        <w:pStyle w:val="Normal"/>
        <w:rPr/>
      </w:pPr>
      <w:r>
        <w:rPr>
          <w:b/>
          <w:bCs/>
        </w:rPr>
        <w:t>Študent</w:t>
      </w:r>
      <w:r>
        <w:rPr/>
        <w:t>: Matej Kovačič, SOC-D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Kropivnik Samo in Mrvar Andrej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 Analysis of the Slovene Parliamentary Parties Netwo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Generator im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enerator imen se glasi: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Glede na različne kriterije (različne dimenzije političnega protora) so si nekatere politične stranke bližje od drugih. Kako bi vi osebno osebno ocenili razlike med pari strank v političnem prostoru? Prosimo ocenite razlike med vsemi pari strank na lestvici od -3 do +3 kjer: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3 pomeni da sta si stranki zelo različni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2 pomeni da sta si stranki dokaj različni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1 pomeni da sta si stranki različni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0 pomeni da si stranki nista niti različni niti podobni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+1 pomeni da sta si stranki podobni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+2 pomeni da sta si stranki dokaj podobni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+3 pomeni da sta si stranki zelo podobni”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ip generatorja im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enerator imen je enostaven (ne sprašuje po posameznih dimenzijah, pač pa le po eni - skupn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eto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porabljena je bila metoda prepoznavanja - anketiranci so opisovali relacije med enotami iz vnaprej danega seznama enot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single" w:sz="6" w:space="0" w:color="000000"/>
          </w:tcBorders>
        </w:tcPr>
        <w:p>
          <w:pPr>
            <w:pStyle w:val="Head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ANALIZA SOCIALNIH OMREŽIJ</w:t>
          </w:r>
        </w:p>
      </w:tc>
      <w:tc>
        <w:tcPr>
          <w:tcW w:w="426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Matej Kovačič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sl-SI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3:12:00Z</dcterms:created>
  <dc:creator>Matej in Gorazd Kovacic</dc:creator>
  <dc:description/>
  <dc:language>en-US</dc:language>
  <cp:lastModifiedBy>Matej Kovačič</cp:lastModifiedBy>
  <cp:lastPrinted>2000-03-16T14:58:00Z</cp:lastPrinted>
  <dcterms:modified xsi:type="dcterms:W3CDTF">2000-03-16T13:59:00Z</dcterms:modified>
  <cp:revision>5</cp:revision>
  <dc:subject/>
  <dc:title>Primerjava dveh povprečij (T-TEST)</dc:title>
</cp:coreProperties>
</file>