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LOGA 4</w:t>
      </w:r>
    </w:p>
    <w:p>
      <w:pPr>
        <w:pStyle w:val="Normal"/>
        <w:rPr/>
      </w:pPr>
      <w:r>
        <w:rPr>
          <w:b/>
          <w:bCs/>
        </w:rPr>
        <w:t>Študent</w:t>
      </w:r>
      <w:r>
        <w:rPr/>
        <w:t>: Matej Kovačič, SOC-D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Kropivnik Samo in Mrvar Andrej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Analysis of the Slovene Parliamentary Parties Net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ako sta raziskovalca ocenjevala kvaliteto merjen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ziskovalca sta zanesljivost merjenja ocenjevala s pomočjo Chronbachovega alpha. Zanesljivost je bila zelo visoka 0,99, v primeru ko pa sta raziskovalca ocenjevala samo zanesljivost predstavnikov strank, pa je bila zanesljivost 0,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oj predlog za ocenjevanje kvalitete podatk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 primeru omejenih stroškov za izvedbo raziskave bi za ocenjevanje zanesljivosti na vektoriziranih matrikah lahko uporabili metodo glavnih kompon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ednja možnost je izračun aritmetične sredine ter standardnega odklona za vsako celico v matriki. Nizka vrednost standardnega odklona v posamezni celici kaže na visoko homogenost v ocenjevanju dane relacije. Na vektorizirani matriki bi nato lahko izračunali aritmetično sredino standardnih odklonov ter tako dobili še eno relativno mero zanesljivosti odgovor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tja možnost je ponovitev merjenja po določenem času (z enakim ali pa alternativnim vprašalnikom). Pri merjenju bi lahko uporabili tudi drugačno mersko lestvico, ali pa bi vprašalnik izvedli enkrat z osebnim intervjujem, ponovitev pa s telefonsko anketo (MTMM pristo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trta možnost ocenjevanja pa je, da bi podoben vprašalnik poslali vodstvom parlamentarnih strank (ali pa parlamentarnim klubom), da ga izpolnijo kolektivno in ocene njihovih relacij primerjali s povprečno oceno relacij poslancev Državnega zbor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ANALIZA SOCIALNIH OMREŽIJ</w:t>
          </w:r>
        </w:p>
      </w:tc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Matej Kovačič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sl-SI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2:40:00Z</dcterms:created>
  <dc:creator>Matej Kovacic</dc:creator>
  <dc:description/>
  <dc:language>en-US</dc:language>
  <cp:lastModifiedBy>Matej Kovačič</cp:lastModifiedBy>
  <cp:lastPrinted>2000-03-16T14:58:00Z</cp:lastPrinted>
  <dcterms:modified xsi:type="dcterms:W3CDTF">2000-03-20T17:55:00Z</dcterms:modified>
  <cp:revision>8</cp:revision>
  <dc:subject>Naloga</dc:subject>
  <dc:title>Analiza socialnih omrežij</dc:title>
</cp:coreProperties>
</file>