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LOGA 5</w:t>
      </w:r>
    </w:p>
    <w:p>
      <w:pPr>
        <w:pStyle w:val="Normal"/>
        <w:rPr/>
      </w:pPr>
      <w:r>
        <w:rPr>
          <w:b/>
          <w:bCs/>
          <w:sz w:val="22"/>
          <w:szCs w:val="22"/>
        </w:rPr>
        <w:t>Študent</w:t>
      </w:r>
      <w:r>
        <w:rPr>
          <w:sz w:val="22"/>
          <w:szCs w:val="22"/>
        </w:rPr>
        <w:t>: Matej Kovačič, SOC-DI</w:t>
      </w:r>
    </w:p>
    <w:p>
      <w:pPr>
        <w:pStyle w:val="Normal"/>
        <w:rPr/>
      </w:pPr>
      <w:r>
        <w:rPr>
          <w:b/>
          <w:bCs/>
          <w:sz w:val="22"/>
          <w:szCs w:val="22"/>
        </w:rPr>
        <w:t>Podatki</w:t>
      </w:r>
      <w:r>
        <w:rPr>
          <w:sz w:val="22"/>
          <w:szCs w:val="22"/>
        </w:rPr>
        <w:t>: R6_L14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pis relacije</w:t>
      </w:r>
    </w:p>
    <w:p>
      <w:pPr>
        <w:pStyle w:val="Normal"/>
        <w:rPr/>
      </w:pPr>
      <w:r>
        <w:rPr>
          <w:sz w:val="22"/>
          <w:szCs w:val="22"/>
        </w:rPr>
        <w:t>Enotam - učencem 5. 6. in 7. razredov osnovne šole smo postavili vprašanje: “</w:t>
      </w:r>
      <w:r>
        <w:rPr>
          <w:i/>
          <w:iCs/>
          <w:sz w:val="22"/>
          <w:szCs w:val="22"/>
        </w:rPr>
        <w:t>S katerimi sošolkami ali sošolci se pogovarjaš o stvareh, ki so zate pomembne? Zapiši imena in priimke oseb, s katerimi se pogovarjaš o stvareh, ki so pomembne zate. Napišeš lahko toliko imen kolikor želiš</w:t>
      </w:r>
      <w:r>
        <w:rPr>
          <w:sz w:val="22"/>
          <w:szCs w:val="22"/>
        </w:rPr>
        <w:t>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r vprašalnika: http://mrvar.fdv.uni-lj.si/pub/networks/sola/andrej/doc/vprasanja.ht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lacija med enotami v omrežju je torej pogovor o pomembnih stvareh; obstoj povezave med dvema enotama pomeni, da se učenca med seboj pogovarjata o pomembnih stvareh. Relacije niso simetrič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pis omrež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režje ima 29 enot. Med enotami obstaja 100 poveza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stota 1 je 0,118, gostota 2 pa 0,1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lika omrež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67960" cy="511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NALIZA SOCIALNIH OMREŽIJ</w:t>
          </w:r>
        </w:p>
      </w:tc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Matej Kovačič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1:40:00Z</dcterms:created>
  <dc:creator>Matej Kovacic</dc:creator>
  <dc:description/>
  <dc:language>en-US</dc:language>
  <cp:lastModifiedBy>Matej Kovačič</cp:lastModifiedBy>
  <cp:lastPrinted>2000-03-16T14:58:00Z</cp:lastPrinted>
  <dcterms:modified xsi:type="dcterms:W3CDTF">2000-03-28T12:42:00Z</dcterms:modified>
  <cp:revision>12</cp:revision>
  <dc:subject>Naloga</dc:subject>
  <dc:title>Analiza socialnih omrežij</dc:title>
</cp:coreProperties>
</file>