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LOGA 6</w:t>
      </w:r>
    </w:p>
    <w:p>
      <w:pPr>
        <w:pStyle w:val="Normal"/>
        <w:rPr/>
      </w:pPr>
      <w:r>
        <w:rPr>
          <w:b/>
          <w:bCs/>
          <w:sz w:val="22"/>
          <w:szCs w:val="22"/>
        </w:rPr>
        <w:t>Študent</w:t>
      </w:r>
      <w:r>
        <w:rPr>
          <w:sz w:val="22"/>
          <w:szCs w:val="22"/>
        </w:rPr>
        <w:t>: Matej Kovačič, SOC-DI</w:t>
      </w:r>
    </w:p>
    <w:p>
      <w:pPr>
        <w:pStyle w:val="Normal"/>
        <w:rPr/>
      </w:pPr>
      <w:r>
        <w:rPr>
          <w:b/>
          <w:bCs/>
          <w:sz w:val="22"/>
          <w:szCs w:val="22"/>
        </w:rPr>
        <w:t>Podatki</w:t>
      </w:r>
      <w:r>
        <w:rPr>
          <w:sz w:val="22"/>
          <w:szCs w:val="22"/>
        </w:rPr>
        <w:t>: R6_L14A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mer omrež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lžina najdaljše najkrajše poti ali premer omrežja znaša 6. Pot poteka med točkama od I1 do I16. Grafično to lahko prikažemo tako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7190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li obstajajo zanke? Ali je omrežje acikličn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nke ne obstajajo. Omrežje ni aciklič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hodne, izhodne in skupne stopnje točk</w:t>
      </w:r>
    </w:p>
    <w:p>
      <w:pPr>
        <w:pStyle w:val="Normal"/>
        <w:rPr/>
      </w:pPr>
      <w:r>
        <w:rPr/>
        <w:t>Stopnje točk so prikazane v tabeli:</w:t>
      </w:r>
    </w:p>
    <w:tbl>
      <w:tblPr>
        <w:tblW w:w="44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odna 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hodna s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na st.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egen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vhodna stopnja - število povezav, ki vstopa v posamezno točk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izhodna stopnja - število povezav, ki izstopa iz posamezne toč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skupna stopnja - skupno število povezav, ki ima eno krajišče v toč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daljenosti vseh točk do točk z najvišjo izhodno stopnjo</w:t>
      </w:r>
    </w:p>
    <w:p>
      <w:pPr>
        <w:pStyle w:val="Normal"/>
        <w:rPr/>
      </w:pPr>
      <w:r>
        <w:rPr/>
        <w:t>Točki z najvišjo izhodno stopnjo sta dve. Oddaljenosti vseh ostalih točk od njiju so prikazane v tabeli:</w:t>
      </w:r>
    </w:p>
    <w:tbl>
      <w:tblPr>
        <w:tblW w:w="33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3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čka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I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I19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>
          <w:i/>
          <w:iCs/>
          <w:sz w:val="18"/>
          <w:szCs w:val="18"/>
        </w:rPr>
        <w:t>Opomba</w:t>
      </w:r>
      <w:r>
        <w:rPr>
          <w:sz w:val="18"/>
          <w:szCs w:val="18"/>
        </w:rPr>
        <w:t>: oznaka --- pomeni, da povezava ne obsta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jkrajša pot med točkama z najmanjšima skupnima stopnj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krajša pot med točkama I7 do I16 znaša 6, pot med točkama I7 in I5 pa ne obsta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6" w:space="1" w:color="000000"/>
          <w:bottom w:val="single" w:sz="6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terpretacija rezultato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nalizirano omrežje smo dobili z naslednjim generatorjem imen: “</w:t>
      </w:r>
      <w:r>
        <w:rPr>
          <w:i/>
          <w:iCs/>
          <w:sz w:val="22"/>
          <w:szCs w:val="22"/>
        </w:rPr>
        <w:t>S katerimi sošolkami ali sošolci se pogovarjaš o stvareh, ki so zate pomembne? Zapiši imena in priimke oseb, s katerimi se pogovarjaš o stvareh, ki so pomembne zate. Napišeš lahko toliko imen kolikor želiš</w:t>
      </w:r>
      <w:r>
        <w:rPr>
          <w:sz w:val="22"/>
          <w:szCs w:val="22"/>
        </w:rPr>
        <w:t>.” Povezave med točkami - učenci zato predstavljajo pogovor o pomembnih stvare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zultati kažejo, da se z učencem I8 o pomembnih stvareh pogovarja največ sosolcev - kar 7. Nihče pa se ne pogovarja z učencem I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svojih pomembnih stvareh največ govorita osebi I6 in I19. Od učenec I6 ni povezan z dvema osebama, od njega je precej oddaljenih (za stopnjo 3) pet oseb, za stopnjo 2 pa je oddaljenih 13 ose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čenec I19 ni povezan z dvema osebama, od njega jih je precej oddaljenih (za stopnjo 3) sedem oseb, enajst oseb pa jih je od njega oddaljenih za stopnjo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več stikov imajo I6, I8, I9 in I19, najmanj pa I7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NALIZA SOCIALNIH OMREŽIJ</w:t>
          </w:r>
        </w:p>
      </w:tc>
      <w:tc>
        <w:tcPr>
          <w:tcW w:w="426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Matej Kovačič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sl-SI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2:22:00Z</dcterms:created>
  <dc:creator>Matej Kovacic</dc:creator>
  <dc:description/>
  <dc:language>en-US</dc:language>
  <cp:lastModifiedBy>Matej Kovačič</cp:lastModifiedBy>
  <cp:lastPrinted>2000-04-06T15:22:00Z</cp:lastPrinted>
  <dcterms:modified xsi:type="dcterms:W3CDTF">2000-04-06T18:33:00Z</dcterms:modified>
  <cp:revision>10</cp:revision>
  <dc:subject>Naloga</dc:subject>
  <dc:title>Analiza socialnih omrežij</dc:title>
</cp:coreProperties>
</file>