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7</w:t>
      </w:r>
    </w:p>
    <w:p>
      <w:pPr>
        <w:pStyle w:val="Normal"/>
        <w:rPr/>
      </w:pPr>
      <w:r>
        <w:rPr>
          <w:b/>
          <w:bCs/>
          <w:sz w:val="22"/>
          <w:szCs w:val="22"/>
        </w:rPr>
        <w:t>Študent</w:t>
      </w:r>
      <w:r>
        <w:rPr>
          <w:sz w:val="22"/>
          <w:szCs w:val="22"/>
        </w:rPr>
        <w:t>: Matej Kovačič, SOC-DI</w:t>
      </w:r>
    </w:p>
    <w:p>
      <w:pPr>
        <w:pStyle w:val="Normal"/>
        <w:rPr/>
      </w:pPr>
      <w:r>
        <w:rPr>
          <w:b/>
          <w:bCs/>
          <w:sz w:val="22"/>
          <w:szCs w:val="22"/>
        </w:rPr>
        <w:t>Podatki</w:t>
      </w:r>
      <w:r>
        <w:rPr>
          <w:sz w:val="22"/>
          <w:szCs w:val="22"/>
        </w:rPr>
        <w:t>: R6_L14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b/>
          <w:bCs/>
        </w:rPr>
        <w:t>Število in velikosti krepko, šibko in dvopovezanih kompon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Krepko povezane komponente so štiri, velikosti komponent so naslednje:</w:t>
      </w:r>
    </w:p>
    <w:tbl>
      <w:tblPr>
        <w:tblW w:w="20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onent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elikost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  <w:t>Šibko povezana komponenta je ena, velikost komponente je 29 enot.</w:t>
      </w:r>
    </w:p>
    <w:p>
      <w:pPr>
        <w:pStyle w:val="Normal"/>
        <w:rPr/>
      </w:pPr>
      <w:r>
        <w:rPr/>
        <w:t>Dvopovezana komponenta je ena, njena velikost je 29 enot.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očen prikaz največje krepko povezane komponente</w:t>
      </w:r>
    </w:p>
    <w:p>
      <w:pPr>
        <w:pStyle w:val="Normal"/>
        <w:rPr/>
      </w:pPr>
      <w:r>
        <w:rPr/>
        <w:drawing>
          <wp:inline distT="0" distB="0" distL="0" distR="0">
            <wp:extent cx="5268595" cy="315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ra najvišje stopnje</w:t>
      </w:r>
    </w:p>
    <w:p>
      <w:pPr>
        <w:pStyle w:val="Normal"/>
        <w:rPr/>
      </w:pPr>
      <w:r>
        <w:rPr/>
        <w:t>Jedra glede na povezave, ki vstopajo v točke so tri, jedro najvišje stopnje vsebuje 20 enot. Grafično izleda takole:</w:t>
      </w:r>
    </w:p>
    <w:p>
      <w:pPr>
        <w:pStyle w:val="Normal"/>
        <w:rPr/>
      </w:pPr>
      <w:r>
        <w:rPr/>
        <w:drawing>
          <wp:inline distT="0" distB="0" distL="0" distR="0">
            <wp:extent cx="5268595" cy="315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dra glede na povezave, ki izstopajo iz točke so tri, jedro najvišje stopnje vsebuje 26 enot. Grafično izleda tako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8595" cy="315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pretacija rezultato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nalizirano omrežje smo dobili z naslednjim generatorjem imen: “</w:t>
      </w:r>
      <w:r>
        <w:rPr>
          <w:i/>
          <w:iCs/>
          <w:sz w:val="22"/>
          <w:szCs w:val="22"/>
        </w:rPr>
        <w:t>S katerimi sošolkami ali sošolci se pogovarjaš o stvareh, ki so zate pomembne? Zapiši imena in priimke oseb, s katerimi se pogovarjaš o stvareh, ki so pomembne zate. Napišeš lahko toliko imen kolikor želiš</w:t>
      </w:r>
      <w:r>
        <w:rPr>
          <w:sz w:val="22"/>
          <w:szCs w:val="22"/>
        </w:rPr>
        <w:t>.” Povezave med točkami - učenci zato predstavljajo pogovor o pomembnih stvareh.</w:t>
      </w:r>
    </w:p>
    <w:p>
      <w:pPr>
        <w:pStyle w:val="TextBody"/>
        <w:widowControl/>
        <w:rPr/>
      </w:pPr>
      <w:r>
        <w:rPr/>
        <w:t>26 u</w:t>
      </w:r>
      <w:r>
        <w:rPr>
          <w:rFonts w:eastAsia="Times New Roman CE" w:cs="Times New Roman CE" w:ascii="Times New Roman CE" w:hAnsi="Times New Roman CE"/>
        </w:rPr>
        <w:t>čencev je med seboj povezanih v krepko komponento, kar pomeni, da se, vsaj posredno, drug z drugim pogovarjajo o za njih pomembnih zadevah. Trije učenci so iz tega kroga pogovarjanja bolj izločeni kot ostali, saj jim ostali svojih pomembnih zadev ne govori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r je dvopovezana komponenta samo ena, lahko sklepamo, da bodo ob manjkanju (ali umiku) kateregakoli učenca ostali učenci še vedno povezani med sab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 govorimo o pogovoru o pomembnih zadevah, ugotovimo, da glede na vstopne povezave največje jedro šteje 20 oseb. To pomeni, da se z vsaki izmed oseb v tem jedru vsaj 20 drugih učencev pove stvari, za katere menijo da so pomemb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drugi strani pa ima vsaka izmed 26 oseb v največjem jedru glede na povezave, ki izstopajo iz točk, na razpolago vsaj 26 oseb, katerim lahko pove stvari, za katere meni, da so pomembne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6:00Z</dcterms:created>
  <dc:creator>Matej Kovacic</dc:creator>
  <dc:description/>
  <dc:language>en-US</dc:language>
  <cp:lastModifiedBy>Matej Kovačič</cp:lastModifiedBy>
  <cp:lastPrinted>2000-04-06T15:22:00Z</cp:lastPrinted>
  <dcterms:modified xsi:type="dcterms:W3CDTF">2000-04-19T15:54:00Z</dcterms:modified>
  <cp:revision>6</cp:revision>
  <dc:subject>Naloga</dc:subject>
  <dc:title>Analiza socialnih omrežij</dc:title>
</cp:coreProperties>
</file>