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1"/>
        </w:numPr>
        <w:rPr>
          <w:b/>
          <w:b/>
        </w:rPr>
      </w:pPr>
      <w:r>
        <w:rPr>
          <w:b/>
        </w:rPr>
        <w:t>Asymetric plot</w:t>
      </w:r>
    </w:p>
    <w:p>
      <w:pPr>
        <w:pStyle w:val="PlainText"/>
        <w:rPr/>
      </w:pPr>
      <w:r>
        <w:rPr/>
        <w:t>Correspondence Analysis ASCII Map by SimCA</w:t>
      </w:r>
    </w:p>
    <w:p>
      <w:pPr>
        <w:pStyle w:val="PlainText"/>
        <w:rPr/>
      </w:pPr>
      <w:r>
        <w:rPr/>
        <w:t>THE BANK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1680</wp:posOffset>
                </wp:positionH>
                <wp:positionV relativeFrom="paragraph">
                  <wp:posOffset>64770</wp:posOffset>
                </wp:positionV>
                <wp:extent cx="0" cy="3291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5.1pt" to="158.4pt,2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</w:t>
      </w:r>
      <w:r>
        <w:rPr/>
        <w:t xml:space="preserve">+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51435</wp:posOffset>
                </wp:positionV>
                <wp:extent cx="3108960" cy="219456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05pt" to="273.55pt,176.8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                       </w:t>
      </w:r>
      <w:r>
        <w:rPr/>
        <w:t xml:space="preserve">*Q1  </w: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90170</wp:posOffset>
                </wp:positionV>
                <wp:extent cx="822960" cy="256032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1pt" to="201.55pt,208.6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  </w:t>
      </w:r>
      <w:r>
        <w:rPr/>
        <w:t xml:space="preserve">*Q3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*k3           *on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*k2*pn    j6 j4                    </w: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10795</wp:posOffset>
                </wp:positionV>
                <wp:extent cx="4754880" cy="5486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0.85pt" to="403.15pt,4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 xml:space="preserve">*Q4                 j5* *nn                   </w: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3749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295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+                *k1*pf  ** **j3                 +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nf k0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*ni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*Q2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+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rizontal axis is dimension  1 with inertia = 0.0419 (92.8%)</w:t>
      </w:r>
    </w:p>
    <w:p>
      <w:pPr>
        <w:pStyle w:val="PlainText"/>
        <w:rPr/>
      </w:pPr>
      <w:r>
        <w:rPr/>
        <w:t>Vertical  axis  is dimension  2 with inertia = 0.0023 ( 5.1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7.9% of total inertia is represented in the above map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7:17:00Z</dcterms:created>
  <dc:creator>Computing Service</dc:creator>
  <dc:description/>
  <dc:language>en-US</dc:language>
  <cp:lastModifiedBy>Computing Service</cp:lastModifiedBy>
  <dcterms:modified xsi:type="dcterms:W3CDTF">2000-08-10T17:21:00Z</dcterms:modified>
  <cp:revision>3</cp:revision>
  <dc:subject/>
  <dc:title>Correspondence Analysis ASCII Map by SimCA</dc:title>
</cp:coreProperties>
</file>