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sz w:val="28"/>
        </w:rPr>
        <w:t>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step: ACF and PACF plotting (identification)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ACF in PACF graph of UUS time series</w:t>
      </w:r>
      <w:r>
        <w:rPr/>
        <w:t xml:space="preserve"> (from Eviews: Quick / Series / Correlogram)</w:t>
      </w:r>
    </w:p>
    <w:tbl>
      <w:tblPr>
        <w:tblW w:w="6697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5"/>
        <w:gridCol w:w="1844"/>
        <w:gridCol w:w="326"/>
        <w:gridCol w:w="651"/>
        <w:gridCol w:w="651"/>
        <w:gridCol w:w="759"/>
        <w:gridCol w:w="651"/>
      </w:tblGrid>
      <w:tr>
        <w:trPr/>
        <w:tc>
          <w:tcPr>
            <w:tcW w:w="669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te: 07/27/00   Time: 16:27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669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mple: 1 459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6697" w:type="dxa"/>
            <w:gridSpan w:val="7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luded observations: 52</w:t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tocorrelation</w:t>
            </w:r>
          </w:p>
        </w:tc>
        <w:tc>
          <w:tcPr>
            <w:tcW w:w="184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tial Correlation</w:t>
            </w:r>
          </w:p>
        </w:tc>
        <w:tc>
          <w:tcPr>
            <w:tcW w:w="3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C </w:t>
            </w:r>
          </w:p>
        </w:tc>
        <w:tc>
          <w:tcPr>
            <w:tcW w:w="65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PAC</w:t>
            </w:r>
          </w:p>
        </w:tc>
        <w:tc>
          <w:tcPr>
            <w:tcW w:w="75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Q-Stat</w:t>
            </w:r>
          </w:p>
        </w:tc>
        <w:tc>
          <w:tcPr>
            <w:tcW w:w="65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Prob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*****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*****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72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72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.9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***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*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48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79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.44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**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6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88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.18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0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5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5.66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3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4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8.835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*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0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12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9.56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9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4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.16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8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4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.64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0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1.40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*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7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8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1.74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7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.12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 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**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1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199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.13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*| 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*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8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6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.64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*| 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10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2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3.39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*| 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11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28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4.46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*| 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8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59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5.00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 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*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3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18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5.12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*| 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**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7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21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5.56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*| 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10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6.51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*| 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8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09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 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2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5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15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*| 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**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10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.12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**| .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 .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21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4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2.49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**| .     |</w:t>
            </w:r>
          </w:p>
        </w:tc>
        <w:tc>
          <w:tcPr>
            <w:tcW w:w="184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. | .     |</w:t>
            </w:r>
          </w:p>
        </w:tc>
        <w:tc>
          <w:tcPr>
            <w:tcW w:w="32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</w:t>
            </w:r>
          </w:p>
        </w:tc>
        <w:tc>
          <w:tcPr>
            <w:tcW w:w="651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230</w:t>
            </w:r>
          </w:p>
        </w:tc>
        <w:tc>
          <w:tcPr>
            <w:tcW w:w="651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27</w:t>
            </w:r>
          </w:p>
        </w:tc>
        <w:tc>
          <w:tcPr>
            <w:tcW w:w="759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7.793</w:t>
            </w:r>
          </w:p>
        </w:tc>
        <w:tc>
          <w:tcPr>
            <w:tcW w:w="651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sz w:val="28"/>
        </w:rPr>
        <w:t>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step: Model Estimati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3"/>
        </w:numPr>
        <w:rPr>
          <w:sz w:val="22"/>
        </w:rPr>
      </w:pPr>
      <w:r>
        <w:rPr>
          <w:sz w:val="22"/>
        </w:rPr>
        <w:t>AR model estimation</w:t>
      </w:r>
    </w:p>
    <w:p>
      <w:pPr>
        <w:pStyle w:val="Normal"/>
        <w:rPr/>
      </w:pPr>
      <w:r>
        <w:rPr>
          <w:sz w:val="22"/>
        </w:rPr>
        <w:t xml:space="preserve">In Microfit go to Univariate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Linear Regression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Ordinary least squares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Formula is UUS C UUS(-1) (UUS is name of the time series, C is a constant term variable)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  <w:lang w:val="en-US"/>
        </w:rPr>
        <w:t xml:space="preserve"> </w:t>
      </w:r>
      <w:r>
        <w:rPr>
          <w:sz w:val="22"/>
        </w:rPr>
        <w:t>specify the number of AR parameters. The results are below (Phi parameter is bolded, see the coefficient value, se and t-valu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UUS</w:t>
      </w:r>
      <w:r>
        <w:rPr>
          <w:sz w:val="22"/>
        </w:rPr>
        <w:t>, AR (1): this model is OK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</w:t>
      </w:r>
      <w:r>
        <w:rPr>
          <w:rFonts w:cs="Courier" w:ascii="Courier" w:hAnsi="Courier"/>
          <w:sz w:val="16"/>
        </w:rPr>
        <w:t>Ordinary Least Squares Estim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ependent variable is UU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51 observations used for estimation from    2 to   52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gressor              Coefficient       Standard Error         T-Ratio[Prob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C                          1.5036             .56078             2.6814[.010]</w:t>
      </w:r>
    </w:p>
    <w:p>
      <w:pPr>
        <w:pStyle w:val="Heading2"/>
        <w:rPr/>
      </w:pPr>
      <w:r>
        <w:rPr>
          <w:rFonts w:eastAsia="Courier"/>
        </w:rPr>
        <w:t xml:space="preserve"> </w:t>
      </w:r>
      <w:r>
        <w:rPr/>
        <w:t>UUS(-1)                    .73816            .094903             7.7780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-Squared                     .55250   R-Bar-Squared                   .54337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.E. of Regression            1.0388   F-stat.    F(  1,  49)   60.4977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Mean of Dependent Variable    5.7161   S.D. of Dependent Variable      1.537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sidual Sum of Squares      52.8762   Equation Log-likelihood       -73.2871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kaike Info. Criterion      -75.2871   Schwarz Bayesian Criterion    -77.2189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W-statistic                  1.6789   Durbin's h-statistic      1.5594[.119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</w:t>
      </w:r>
      <w:r>
        <w:rPr>
          <w:rFonts w:cs="Courier" w:ascii="Courier" w:hAnsi="Courier"/>
          <w:sz w:val="16"/>
        </w:rPr>
        <w:t>Diagnostic Test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Test Statistics  *        LM Version        *         F Version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A:Serial Correlation*CHSQ(   1)=   1.4594[.227]*F(   1,  48)=   1.4140[.240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B:Functional Form   *CHSQ(   1)=   .28843[.591]*F(   1,  48)=   .27301[.604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C:Normality         *CHSQ(   2)=   8.0841[.018]*       Not applicable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D:Heteroscedasticity*CHSQ(   1)=   .30309[.582]*F(   1,  49)=   .29294[.591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A:Lagrange multiplier test of residual serial correl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B:Ramsey's RESET test using the square of the fitted value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C:Based on a test of skewness and kurtosis of residual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D:Based on the regression of squared residuals on squared fitted value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UUK</w:t>
      </w:r>
      <w:r>
        <w:rPr>
          <w:sz w:val="22"/>
        </w:rPr>
        <w:t>, AR (1): in this model Phi parameter is equal to 1. Stationarity problem!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</w:t>
      </w:r>
      <w:r>
        <w:rPr>
          <w:rFonts w:cs="Courier" w:ascii="Courier" w:hAnsi="Courier"/>
          <w:sz w:val="16"/>
        </w:rPr>
        <w:t>Ordinary Least Squares Estim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ependent variable is UUK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39 observations used for estimation from    2 to   4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gressor              Coefficient       Standard Error         T-Ratio[Prob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C                        -.038391             .26199            -.14654[.884]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UUK(-1)                    </w:t>
      </w:r>
      <w:r>
        <w:rPr>
          <w:rFonts w:cs="Courier" w:ascii="Courier" w:hAnsi="Courier"/>
          <w:b/>
          <w:sz w:val="16"/>
        </w:rPr>
        <w:t>1.0019</w:t>
      </w:r>
      <w:r>
        <w:rPr>
          <w:rFonts w:cs="Courier" w:ascii="Courier" w:hAnsi="Courier"/>
          <w:sz w:val="16"/>
        </w:rPr>
        <w:t xml:space="preserve">            .031191            32.1197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-Squared                     .96538   R-Bar-Squared                   .96444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.E. of Regression            .28987   F-stat.    F(  1,  37)    1031.7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Mean of Dependent Variable    8.2436   S.D. of Dependent Variable      1.5372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sidual Sum of Squares       3.1089   Equation Log-likelihood        -6.0176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kaike Info. Criterion       -8.0176   Schwarz Bayesian Criterion     -9.6812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W-statistic                  .36092   Durbin's h-statistic      5.2180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</w:t>
      </w:r>
      <w:r>
        <w:rPr>
          <w:rFonts w:cs="Courier" w:ascii="Courier" w:hAnsi="Courier"/>
          <w:sz w:val="16"/>
        </w:rPr>
        <w:t>Diagnostic Test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Test Statistics  *        LM Version        *         F Version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A:Serial Correlation*CHSQ(   1)=  27.2070[.000]*F(   1,  36)=  83.0538[.000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B:Functional Form   *CHSQ(   1)=   .21662[.642]*F(   1,  36)=   .20107[.657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C:Normality         *CHSQ(   2)=   8.7772[.012]*       Not applicable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D:Heteroscedasticity*CHSQ(   1)=  .084309[.772]*F(   1,  37)=  .080158[.779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A:Lagrange multiplier test of residual serial correl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B:Ramsey's RESET test using the square of the fitted value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C:Based on a test of skewness and kurtosis of residual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D:Based on the regression of squared residuals on squared fitted value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DUUK</w:t>
      </w:r>
      <w:r>
        <w:rPr>
          <w:sz w:val="22"/>
        </w:rPr>
        <w:t>, AR (1): this model is OK (it is differentiated UUK!)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</w:t>
      </w:r>
      <w:r>
        <w:rPr>
          <w:rFonts w:cs="Courier" w:ascii="Courier" w:hAnsi="Courier"/>
          <w:sz w:val="16"/>
        </w:rPr>
        <w:t>Ordinary Least Squares Estim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ependent variable is DUUK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38 observations used for estimation from    3 to   4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gressor              Coefficient       Standard Error         T-Ratio[Prob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C                       -.0042665            .027388            -.15578[.877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UUK(-1)                   .81986            .095427             8.5914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-Squared                     .67217   R-Bar-Squared                   .66306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.E. of Regression            .16825   F-stat.    F(  1,  36)   73.8129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Mean of Dependent Variable  -.023684   S.D. of Dependent Variable      .28986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sidual Sum of Squares       1.0191   Equation Log-likelihood        14.8346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kaike Info. Criterion       12.8346   Schwarz Bayesian Criterion     11.197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W-statistic                  1.9239   Durbin's h-statistic      .28991[.772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</w:t>
      </w:r>
      <w:r>
        <w:rPr>
          <w:rFonts w:cs="Courier" w:ascii="Courier" w:hAnsi="Courier"/>
          <w:sz w:val="16"/>
        </w:rPr>
        <w:t>Diagnostic Test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Test Statistics  *        LM Version        *         F Version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A:Serial Correlation*CHSQ(   1)=  .034258[.853]*F(   1,  35)=  .031582[.860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B:Functional Form   *CHSQ(   1)=   1.0627[.303]*F(   1,  35)=   1.0070[.323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C:Normality         *CHSQ(   2)=   .92525[.630]*       Not applicable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D:Heteroscedasticity*CHSQ(   1)=   .74768[.387]*F(   1,  36)=   .72254[.401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A:Lagrange multiplier test of residual serial correl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B:Ramsey's RESET test using the square of the fitted value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C:Based on a test of skewness and kurtosis of residual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D:Based on the regression of squared residuals on squared fitted values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SBA</w:t>
      </w:r>
      <w:r>
        <w:rPr>
          <w:sz w:val="22"/>
        </w:rPr>
        <w:t>, AR (1): in this model Phi parameter is equal to 1. Stationarity problem!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</w:t>
      </w:r>
      <w:r>
        <w:rPr>
          <w:rFonts w:cs="Courier" w:ascii="Courier" w:hAnsi="Courier"/>
          <w:sz w:val="16"/>
        </w:rPr>
        <w:t>Ordinary Least Squares Estim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ependent variable is SBA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51 observations used for estimation from    2 to   52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gressor              Coefficient       Standard Error         T-Ratio[Prob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C                         -2.9143             4.1855            -.69629[.490]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SBA(-1)                    </w:t>
      </w:r>
      <w:r>
        <w:rPr>
          <w:rFonts w:cs="Courier" w:ascii="Courier" w:hAnsi="Courier"/>
          <w:b/>
          <w:sz w:val="16"/>
        </w:rPr>
        <w:t>1.0318</w:t>
      </w:r>
      <w:r>
        <w:rPr>
          <w:rFonts w:cs="Courier" w:ascii="Courier" w:hAnsi="Courier"/>
          <w:sz w:val="16"/>
        </w:rPr>
        <w:t xml:space="preserve">            .014582            70.7570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-Squared                     .99031   R-Bar-Squared                   .99011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.E. of Regression            7.6198   F-stat.    F(  1,  49)    5006.6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Mean of Dependent Variable  283.4510   S.D. of Dependent Variable     76.6199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sidual Sum of Squares       2845.0   Equation Log-likelihood      -174.9138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kaike Info. Criterion     -176.9138   Schwarz Bayesian Criterion   -178.8457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W-statistic                  2.7286   Durbin's h-statistic     -2.6160[.009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</w:t>
      </w:r>
      <w:r>
        <w:rPr>
          <w:rFonts w:cs="Courier" w:ascii="Courier" w:hAnsi="Courier"/>
          <w:sz w:val="16"/>
        </w:rPr>
        <w:t>Diagnostic Test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Test Statistics  *        LM Version        *         F Version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A:Serial Correlation*CHSQ(   1)=   8.8712[.003]*F(   1,  48)=  10.1075[.003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B:Functional Form   *CHSQ(   1)=   1.6474[.199]*F(   1,  48)=   1.6022[.212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C:Normality         *CHSQ(   2)=  12.8269[.002]*       Not applicable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D:Heteroscedasticity*CHSQ(   1)=   9.7712[.002]*F(   1,  49)=  11.6129[.001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E:Predictive Failure*CHSQ(   1)=   5.4969[.019]*F(   1,  49)=   5.4969[.023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A:Lagrange multiplier test of residual serial correl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B:Ramsey's RESET test using the square of the fitted value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C:Based on a test of skewness and kurtosis of residual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D:Based on the regression of squared residuals on squared fitted value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E:A test of adequacy of predictions (Chow's second test)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DSBA</w:t>
      </w:r>
      <w:r>
        <w:rPr>
          <w:sz w:val="22"/>
        </w:rPr>
        <w:t>, ARMA (1,1), MA(1), MA(2) or something els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  <w:t>Identification of DSB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97" w:type="dxa"/>
        <w:jc w:val="left"/>
        <w:tblInd w:w="3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5"/>
        <w:gridCol w:w="1844"/>
        <w:gridCol w:w="326"/>
        <w:gridCol w:w="651"/>
        <w:gridCol w:w="651"/>
        <w:gridCol w:w="759"/>
        <w:gridCol w:w="651"/>
      </w:tblGrid>
      <w:tr>
        <w:trPr/>
        <w:tc>
          <w:tcPr>
            <w:tcW w:w="669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te: 07/27/00   Time: 16:29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669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mple: 1 459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6697" w:type="dxa"/>
            <w:gridSpan w:val="7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luded observations: 161</w:t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tocorrelation</w:t>
            </w:r>
          </w:p>
        </w:tc>
        <w:tc>
          <w:tcPr>
            <w:tcW w:w="184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tial Correlation</w:t>
            </w:r>
          </w:p>
        </w:tc>
        <w:tc>
          <w:tcPr>
            <w:tcW w:w="3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C </w:t>
            </w:r>
          </w:p>
        </w:tc>
        <w:tc>
          <w:tcPr>
            <w:tcW w:w="65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PAC</w:t>
            </w:r>
          </w:p>
        </w:tc>
        <w:tc>
          <w:tcPr>
            <w:tcW w:w="75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Q-Stat</w:t>
            </w:r>
          </w:p>
        </w:tc>
        <w:tc>
          <w:tcPr>
            <w:tcW w:w="65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Prob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*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*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4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.13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**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**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54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48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.39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*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9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4.53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*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43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3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6.0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*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7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0.0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*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5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1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0.7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9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49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5.1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*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0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14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2.3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6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3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4.3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6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5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16.8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25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5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25.7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0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33.3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4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8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4.1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2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4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2.8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5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38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4.8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5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4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76.8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5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49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9.0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6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5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1.5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*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0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9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9.1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6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0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1.7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1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3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0.5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5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6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3.1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*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2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14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5.9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95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2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53.1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*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11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53.8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9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8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61.3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3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9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65.1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3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69.0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9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2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70.6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1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5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79.6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7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5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85.9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9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2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3.6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4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5.8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*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3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78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9.8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*     |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.      |</w:t>
            </w:r>
          </w:p>
        </w:tc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5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25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0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0.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  <w:tr>
        <w:trPr/>
        <w:tc>
          <w:tcPr>
            <w:tcW w:w="1815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.|*      |</w:t>
            </w:r>
          </w:p>
        </w:tc>
        <w:tc>
          <w:tcPr>
            <w:tcW w:w="184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</w:t>
            </w:r>
            <w:r>
              <w:rPr>
                <w:rFonts w:cs="Arial" w:ascii="Arial" w:hAnsi="Arial"/>
                <w:lang w:eastAsia="en-US"/>
              </w:rPr>
              <w:t>*|.      |</w:t>
            </w:r>
          </w:p>
        </w:tc>
        <w:tc>
          <w:tcPr>
            <w:tcW w:w="32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6</w:t>
            </w:r>
          </w:p>
        </w:tc>
        <w:tc>
          <w:tcPr>
            <w:tcW w:w="651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147</w:t>
            </w:r>
          </w:p>
        </w:tc>
        <w:tc>
          <w:tcPr>
            <w:tcW w:w="651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0.093</w:t>
            </w:r>
          </w:p>
        </w:tc>
        <w:tc>
          <w:tcPr>
            <w:tcW w:w="759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4.96</w:t>
            </w:r>
          </w:p>
        </w:tc>
        <w:tc>
          <w:tcPr>
            <w:tcW w:w="651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  <w:t>Estimation of DSBA</w:t>
      </w:r>
      <w:r>
        <w:rPr>
          <w:sz w:val="22"/>
        </w:rPr>
        <w:t>: ARMA (1,1), MA(1), MA(2) or something else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Procedure</w:t>
      </w:r>
      <w:r>
        <w:rPr>
          <w:sz w:val="22"/>
        </w:rPr>
        <w:t xml:space="preserve">: Linear Regression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MA errors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Type formulae: dsba c dsba(-1)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specify also number of MA parameters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Initial estimates supplied by program.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Heading2"/>
        <w:rPr/>
      </w:pPr>
      <w:r>
        <w:rPr/>
        <w:t>ARMA(1,1) model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xact Maximum Likelihood Estimation Method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</w:t>
      </w:r>
      <w:r>
        <w:rPr>
          <w:rFonts w:cs="Courier" w:ascii="Courier" w:hAnsi="Courier"/>
          <w:sz w:val="16"/>
        </w:rPr>
        <w:t>Error TERM : MA(1) converged after 5 iteration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ependent variable is DSBA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37 observations used for estimation from    4 to   4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gressor              Coefficient       Standard Error         T-Ratio[Prob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C                          2.4025             .58097             4.1353[.000]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DSBA(-1)                   </w:t>
      </w:r>
      <w:r>
        <w:rPr>
          <w:rFonts w:cs="Courier" w:ascii="Courier" w:hAnsi="Courier"/>
          <w:b/>
          <w:sz w:val="16"/>
        </w:rPr>
        <w:t>.40096</w:t>
      </w:r>
      <w:r>
        <w:rPr>
          <w:rFonts w:cs="Courier" w:ascii="Courier" w:hAnsi="Courier"/>
          <w:sz w:val="16"/>
        </w:rPr>
        <w:t xml:space="preserve">             .14652             2.7366[.01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-Squared                    -.65493   R-Bar-Squared                  -.75228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.E. of Regression            6.3160   F-stat.    F(  2,  34)          *NONE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Mean of Dependent Variable    4.1081   S.D. of Dependent Variable      4.771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sidual Sum of Squares       1356.3   Equation Log-likelihood      -106.3216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kaike Info. Criterion     -109.3216   Schwarz Bayesian Criterion   -111.738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W-statistic                  .79436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</w:t>
      </w:r>
      <w:r>
        <w:rPr>
          <w:rFonts w:cs="Courier" w:ascii="Courier" w:hAnsi="Courier"/>
          <w:sz w:val="16"/>
        </w:rPr>
        <w:t>Parameters of the Moving Average Error Specific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U=E+    </w:t>
      </w:r>
      <w:r>
        <w:rPr>
          <w:rFonts w:cs="Courier" w:ascii="Courier" w:hAnsi="Courier"/>
          <w:b/>
          <w:sz w:val="16"/>
        </w:rPr>
        <w:t>-1.0000</w:t>
      </w:r>
      <w:r>
        <w:rPr>
          <w:rFonts w:cs="Courier" w:ascii="Courier" w:hAnsi="Courier"/>
          <w:sz w:val="16"/>
        </w:rPr>
        <w:t>*E(-1)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(  -11.2283)[NONE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T-ratio(s) based on asymptotic standard errors in bracket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*WARNING* The above MA process contains 1 root(s) of 1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</w:rPr>
        <w:t>Parameters</w:t>
      </w:r>
      <w:r>
        <w:rPr/>
        <w:t>: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meter esti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-valu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i</w:t>
            </w:r>
            <w:r>
              <w:rPr>
                <w:position w:val="-2"/>
                <w:sz w:val="1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" w:ascii="Courier" w:hAnsi="Courier"/>
                <w:b/>
                <w:sz w:val="16"/>
              </w:rPr>
              <w:t>.40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" w:ascii="Courier" w:hAnsi="Courier"/>
                <w:sz w:val="16"/>
              </w:rPr>
              <w:t>2.73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ta</w:t>
            </w:r>
            <w:r>
              <w:rPr>
                <w:position w:val="-2"/>
                <w:sz w:val="1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" w:ascii="Courier" w:hAnsi="Courier"/>
                <w:b/>
                <w:sz w:val="16"/>
              </w:rPr>
              <w:t>-1.0000</w:t>
            </w:r>
            <w:r>
              <w:rPr>
                <w:rFonts w:cs="Courier" w:ascii="Courier" w:hAnsi="Courier"/>
                <w:sz w:val="16"/>
              </w:rPr>
              <w:t>*E(-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" w:ascii="Courier" w:hAnsi="Courier"/>
                <w:sz w:val="16"/>
              </w:rPr>
              <w:t>-11.228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Diagnostics</w:t>
      </w:r>
      <w:r>
        <w:rPr>
          <w:sz w:val="22"/>
        </w:rPr>
        <w:t xml:space="preserve">: List, plot, save residuals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Autocorrelation function of residuals.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251960" cy="220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</w:rPr>
        <w:t>Diagnostics</w:t>
      </w:r>
      <w:r>
        <w:rPr>
          <w:sz w:val="22"/>
        </w:rPr>
        <w:t xml:space="preserve">: Save residuals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Set the residuals name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go to Process window and type “corr name_of_residuals” to check if there is autocorrelation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</w:t>
      </w:r>
      <w:r>
        <w:rPr>
          <w:rFonts w:cs="Courier" w:ascii="Courier" w:hAnsi="Courier"/>
          <w:sz w:val="16"/>
        </w:rPr>
        <w:t>Variable R_DSBA             Sample from    4 to   4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Order   Autocorrelation    Standard   Box-Pierce     Ljung-Box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</w:t>
      </w:r>
      <w:r>
        <w:rPr>
          <w:rFonts w:cs="Courier" w:ascii="Courier" w:hAnsi="Courier"/>
          <w:sz w:val="16"/>
        </w:rPr>
        <w:t>Coefficient       Error     Statistic      Statistic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>1       .082710          .16440      .25312[.615]    .27421[.601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>2     -.0065596          .16552      .25471[.880]    .27598[.871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>3      -.039275          .16553      .31178[.958]    .34145[.952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>4       -.14319          .16578      1.0704[.899]    1.2380[.872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>5      -.085329          .16909      1.3398[.931]    1.5663[.905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>6       -.18757          .17025      2.6415[.852]    3.2040[.783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>7      -.014527          .17574      2.6493[.915]    3.2141[.865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>8       .055972          .17578      2.7653[.948]    3.3700[.909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>9       .087908          .17626      3.0512[.962]    3.7683[.926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cs="Courier" w:ascii="Courier" w:hAnsi="Courier"/>
          <w:sz w:val="16"/>
        </w:rPr>
        <w:t>10      -.064938          .17744      3.2072[.976]    3.9937[.948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cs="Courier" w:ascii="Courier" w:hAnsi="Courier"/>
          <w:sz w:val="16"/>
        </w:rPr>
        <w:t>11       .044511          .17808      3.2805[.986]    4.1036[.967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cs="Courier" w:ascii="Courier" w:hAnsi="Courier"/>
          <w:sz w:val="16"/>
        </w:rPr>
        <w:t>12       .092167          .17838      3.5948[.990]    4.5939[.97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154680" cy="148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e the Box-Pierce and Ljung-Box statistics if there is autocorrelation (since there is great significance we conclude that there is no autocorrelation present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Diagnostic Test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Test Statistics  *        LM Version        *         F Version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</w:t>
      </w:r>
      <w:r>
        <w:rPr>
          <w:rFonts w:cs="Courier" w:ascii="Courier" w:hAnsi="Courier"/>
          <w:b/>
          <w:sz w:val="16"/>
        </w:rPr>
        <w:t>A:Serial Correlation</w:t>
      </w:r>
      <w:r>
        <w:rPr>
          <w:rFonts w:cs="Courier" w:ascii="Courier" w:hAnsi="Courier"/>
          <w:sz w:val="16"/>
        </w:rPr>
        <w:t>*CHSQ(   1)=   1.4594[.227]*F(   1,  48)=   1.4140[.240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B:Functional Form   *CHSQ(   1)=   .28843[.591]*F(   1,  48)=   .27301[.604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C:Normality         *CHSQ(   2)=   8.0841[.018]*       Not applicable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D:Heteroscedasticity*CHSQ(   1)=   .30309[.582]*F(   1,  49)=   .29294[.591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sz w:val="22"/>
        </w:rPr>
      </w:pPr>
      <w:r>
        <w:rPr>
          <w:sz w:val="22"/>
        </w:rPr>
        <w:br/>
        <w:t>Test A is Breusch-Godfrey Test for the presence of autocorrelati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5:39:00Z</dcterms:created>
  <dc:creator>Computing Service</dc:creator>
  <dc:description/>
  <dc:language>en-US</dc:language>
  <cp:lastModifiedBy>Computing Service</cp:lastModifiedBy>
  <dcterms:modified xsi:type="dcterms:W3CDTF">2000-07-28T15:46:00Z</dcterms:modified>
  <cp:revision>22</cp:revision>
  <dc:subject/>
  <dc:title> AR model estimation</dc:title>
</cp:coreProperties>
</file>