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/>
      </w:pPr>
      <w:r>
        <w:rPr>
          <w:b/>
          <w:sz w:val="22"/>
        </w:rPr>
        <w:t>Testing model</w:t>
      </w:r>
      <w:r>
        <w:rPr>
          <w:sz w:val="22"/>
        </w:rPr>
        <w:t>: Rev (tax revenue in billions of dollars) = c + expen (public expenditure in billions of dollars) + pd (1- right government in power, 0 – left government in pow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OLS regression</w:t>
      </w:r>
    </w:p>
    <w:p>
      <w:pPr>
        <w:pStyle w:val="Normal"/>
        <w:rPr/>
      </w:pPr>
      <w:r>
        <w:rPr>
          <w:sz w:val="22"/>
        </w:rPr>
        <w:t xml:space="preserve">Menu: Univariate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Linear regression menu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Ordinary Least Squares.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</w:t>
      </w:r>
      <w:r>
        <w:rPr>
          <w:rFonts w:cs="Courier" w:ascii="Courier" w:hAnsi="Courier"/>
          <w:sz w:val="16"/>
        </w:rPr>
        <w:t>Ordinary Least Squares Estimat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ependent variable is TAX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159 observations used for estimation from 1959Q1 to 1998Q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gressor              Coefficient       Standard Error         T-Ratio[Prob]</w:t>
      </w:r>
    </w:p>
    <w:p>
      <w:pPr>
        <w:pStyle w:val="Heading1"/>
        <w:rPr>
          <w:b w:val="false"/>
          <w:b w:val="false"/>
        </w:rPr>
      </w:pPr>
      <w:r>
        <w:rPr>
          <w:rFonts w:eastAsia="Courier"/>
          <w:b w:val="false"/>
        </w:rPr>
        <w:t xml:space="preserve"> </w:t>
      </w:r>
      <w:r>
        <w:rPr>
          <w:b w:val="false"/>
        </w:rPr>
        <w:t>C                         11.4437             .90804            12.6027[.000]</w:t>
      </w:r>
    </w:p>
    <w:p>
      <w:pPr>
        <w:pStyle w:val="Heading1"/>
        <w:rPr/>
      </w:pPr>
      <w:r>
        <w:rPr>
          <w:rFonts w:eastAsia="Courier"/>
        </w:rPr>
        <w:t xml:space="preserve"> </w:t>
      </w:r>
      <w:r>
        <w:rPr/>
        <w:t>G                          .46191            .047603             9.7035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PD                        -1.2345             .18745            -6.5859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Heading1"/>
        <w:rPr/>
      </w:pPr>
      <w:r>
        <w:rPr>
          <w:rFonts w:eastAsia="Courier"/>
        </w:rPr>
        <w:t xml:space="preserve"> </w:t>
      </w:r>
      <w:r>
        <w:rPr/>
        <w:t>R-Squared                     .40436   R-Bar-Squared                   .3967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S.E. of Regression            1.1032   F-stat.    F(  2, 156)   52.9519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Mean of Dependent Variable   19.8345   S.D. of Dependent Variable      1.420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sidual Sum of Squares     189.8555   Equation Log-likelihood      -239.711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kaike Info. Criterion     -242.7113   Schwarz Bayesian Criterion   -247.3146</w:t>
      </w:r>
    </w:p>
    <w:p>
      <w:pPr>
        <w:pStyle w:val="Heading1"/>
        <w:rPr/>
      </w:pPr>
      <w:r>
        <w:rPr>
          <w:rFonts w:eastAsia="Courier"/>
        </w:rPr>
        <w:t xml:space="preserve"> </w:t>
      </w:r>
      <w:r>
        <w:rPr/>
        <w:t>DW-statistic                  .26676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</w:t>
      </w:r>
      <w:r>
        <w:rPr>
          <w:rFonts w:cs="Courier" w:ascii="Courier" w:hAnsi="Courier"/>
          <w:sz w:val="16"/>
        </w:rPr>
        <w:t>Diagnostic Test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Test Statistics  *        LM Version        *         F Version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A:Serial Correlation*CHSQ(   4)= 120.4225[.000]*F(   4, 152)= 118.6198[.000]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B:Functional Form   *CHSQ(   1)=   7.6378[.006]*F(   1, 155)=   7.8213[.006]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C:Normality         *CHSQ(   2)=   7.7175[.021]*       Not applicable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                    *                          *                            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D:Heteroscedasticity*CHSQ(   1)= .3090E-3[.986]*F(   1, 157)= .3051E-3[.986]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A:Lagrange multiplier test of residual serial correlat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B:Ramsey's RESET test using the square of the fitted value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C:Based on a test of skewness and kurtosis of residual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D:Based on the regression of squared residuals on squared fitted values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xact Maximun Likelihood</w:t>
      </w:r>
    </w:p>
    <w:p>
      <w:pPr>
        <w:pStyle w:val="Normal"/>
        <w:rPr/>
      </w:pPr>
      <w:r>
        <w:rPr>
          <w:sz w:val="22"/>
        </w:rPr>
        <w:t xml:space="preserve">Menu: Univariate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Linear regression menu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AR Error (exact ML)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then type “1”. T-statistics of G gets smaller, but R-squared gets greater. So the second method is more robust, we have corrected the problem.</w:t>
      </w:r>
    </w:p>
    <w:p>
      <w:pPr>
        <w:pStyle w:val="Normal"/>
        <w:rPr>
          <w:sz w:val="22"/>
        </w:rPr>
      </w:pPr>
      <w:r>
        <w:rPr>
          <w:sz w:val="22"/>
        </w:rPr>
        <w:t>Also, in previous example seems that G is very important (high t-statistics), but now it cames out that this is not so. We can also see that the Beta coefficient of the G is smaller, so it does not have so great influence that seems at first sight.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Exact AR(1) Inverse Interpolation Method Converged after 7 iteration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ependent variable is TAX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159 observations used for estimation from 1959Q1 to 1998Q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gressor              Coefficient       Standard Error         T-Ratio[Prob]</w:t>
      </w:r>
    </w:p>
    <w:p>
      <w:pPr>
        <w:pStyle w:val="Heading1"/>
        <w:rPr>
          <w:b w:val="false"/>
          <w:b w:val="false"/>
        </w:rPr>
      </w:pPr>
      <w:r>
        <w:rPr>
          <w:rFonts w:eastAsia="Courier"/>
          <w:b w:val="false"/>
        </w:rPr>
        <w:t xml:space="preserve"> </w:t>
      </w:r>
      <w:r>
        <w:rPr>
          <w:b w:val="false"/>
        </w:rPr>
        <w:t>C                         13.8673             2.0871             6.6442[.000]</w:t>
      </w:r>
    </w:p>
    <w:p>
      <w:pPr>
        <w:pStyle w:val="Heading1"/>
        <w:rPr/>
      </w:pPr>
      <w:r>
        <w:rPr>
          <w:rFonts w:eastAsia="Courier"/>
        </w:rPr>
        <w:t xml:space="preserve"> </w:t>
      </w:r>
      <w:r>
        <w:rPr/>
        <w:t>G                          .32256             .10505             3.0706[.003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PD                        -.57985             .24272            -2.3890[.018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Heading1"/>
        <w:rPr/>
      </w:pPr>
      <w:r>
        <w:rPr>
          <w:rFonts w:eastAsia="Courier"/>
        </w:rPr>
        <w:t xml:space="preserve"> </w:t>
      </w:r>
      <w:r>
        <w:rPr/>
        <w:t>R-Squared                     .85815   R-Bar-Squared                   .85541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S.E. of Regression            .54009   F-stat.    F(  3, 155)  312.5714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Mean of Dependent Variable   19.8345   S.D. of Dependent Variable      1.420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sidual Sum of Squares      45.2132   Equation Log-likelihood      -126.4518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kaike Info. Criterion     -130.4518   Schwarz Bayesian Criterion   -136.5896</w:t>
      </w:r>
    </w:p>
    <w:p>
      <w:pPr>
        <w:pStyle w:val="Heading1"/>
        <w:rPr/>
      </w:pPr>
      <w:r>
        <w:rPr>
          <w:rFonts w:eastAsia="Courier"/>
        </w:rPr>
        <w:t xml:space="preserve"> </w:t>
      </w:r>
      <w:r>
        <w:rPr/>
        <w:t>DW-statistic                  2.209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</w:t>
      </w:r>
      <w:r>
        <w:rPr>
          <w:rFonts w:cs="Courier" w:ascii="Courier" w:hAnsi="Courier"/>
          <w:sz w:val="16"/>
        </w:rPr>
        <w:t>Parameters of the Autoregressive Error Specificat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U=     .89625*U(-1)+E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(   25.4789)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T-ratio(s) based on asymptotic standard errors in bracket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Log-likelihood ratio test of AR(1) versus OLS   CHI-SQ(1)=  226.5190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Cochrane-Orcutt method</w:t>
      </w:r>
    </w:p>
    <w:p>
      <w:pPr>
        <w:pStyle w:val="Normal"/>
        <w:rPr/>
      </w:pPr>
      <w:r>
        <w:rPr>
          <w:sz w:val="22"/>
        </w:rPr>
        <w:t xml:space="preserve">Menu: Univariate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Linear regression menu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AR Errors (Cochrane-Orcutt)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then type number of AR parameters (“1”)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Initial estimates provided by compu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</w:t>
      </w:r>
      <w:r>
        <w:rPr>
          <w:rFonts w:cs="Courier" w:ascii="Courier" w:hAnsi="Courier"/>
          <w:sz w:val="16"/>
        </w:rPr>
        <w:t>Cochrane-Orcutt Method AR(1) converged after 3 iteration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ependent variable is TAX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159 observations used for estimation from 1959Q1 to 1998Q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gressor              Coefficient       Standard Error         T-Ratio[Prob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C                         14.8932             2.2150             6.7238[.000]</w:t>
      </w:r>
    </w:p>
    <w:p>
      <w:pPr>
        <w:pStyle w:val="Heading1"/>
        <w:rPr/>
      </w:pPr>
      <w:r>
        <w:rPr>
          <w:rFonts w:eastAsia="Courier"/>
        </w:rPr>
        <w:t xml:space="preserve"> </w:t>
      </w:r>
      <w:r>
        <w:rPr/>
        <w:t>G                          .27882             .10944             2.5478[.012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PD                        -.54771             .24311            -2.2530[.026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Heading1"/>
        <w:rPr/>
      </w:pPr>
      <w:r>
        <w:rPr>
          <w:rFonts w:eastAsia="Courier"/>
        </w:rPr>
        <w:t xml:space="preserve"> </w:t>
      </w:r>
      <w:r>
        <w:rPr/>
        <w:t>R-Squared                     .85631   R-Bar-Squared                   .85351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S.E. of Regression            .53849   F-stat.    F(  3, 154)  305.9114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Mean of Dependent Variable   19.8345   S.D. of Dependent Variable      1.420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sidual Sum of Squares      44.6562   Equation Log-likelihood      -124.3677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kaike Info. Criterion     -128.3677   Schwarz Bayesian Criterion   -134.5055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W-statistic                  2.203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</w:t>
      </w:r>
      <w:r>
        <w:rPr>
          <w:rFonts w:cs="Courier" w:ascii="Courier" w:hAnsi="Courier"/>
          <w:sz w:val="16"/>
        </w:rPr>
        <w:t>Parameters of the Autoregressive Error Specificat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U=     .89578*U(-1)+E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(   24.0475)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T-ratio(s) based on asymptotic standard errors in bracket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Gauss-Newton method</w:t>
      </w:r>
    </w:p>
    <w:p>
      <w:pPr>
        <w:pStyle w:val="Normal"/>
        <w:rPr/>
      </w:pPr>
      <w:r>
        <w:rPr>
          <w:sz w:val="22"/>
        </w:rPr>
        <w:t xml:space="preserve">Menu: Univariate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Linear regression menu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AR Errors (Gauss-Newton)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then type number of AR parameters (“1”)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Initial estimates provided by computer.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</w:t>
      </w:r>
      <w:r>
        <w:rPr>
          <w:rFonts w:cs="Courier" w:ascii="Courier" w:hAnsi="Courier"/>
          <w:sz w:val="16"/>
        </w:rPr>
        <w:t>Maximum Likelihood Estimation:Fixed Initial Values of Disturbance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</w:t>
      </w:r>
      <w:r>
        <w:rPr>
          <w:rFonts w:cs="Courier" w:ascii="Courier" w:hAnsi="Courier"/>
          <w:sz w:val="16"/>
        </w:rPr>
        <w:t>Error TERM : AR(1) converged after 4 iteration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ependent variable is TAX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159 observations used for estimation from 1959Q1 to 1998Q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gressor              Coefficient       Standard Error         T-Ratio[Prob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C                         14.8864             2.2102             6.7354[.000]</w:t>
      </w:r>
    </w:p>
    <w:p>
      <w:pPr>
        <w:pStyle w:val="Heading1"/>
        <w:rPr/>
      </w:pPr>
      <w:r>
        <w:rPr>
          <w:rFonts w:eastAsia="Courier"/>
        </w:rPr>
        <w:t xml:space="preserve"> </w:t>
      </w:r>
      <w:r>
        <w:rPr/>
        <w:t>G                          .27910             .10926             2.5545[.012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PD                        -.54828             .24304            -2.2559[.025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Heading1"/>
        <w:rPr/>
      </w:pPr>
      <w:r>
        <w:rPr>
          <w:rFonts w:eastAsia="Courier"/>
        </w:rPr>
        <w:t xml:space="preserve"> </w:t>
      </w:r>
      <w:r>
        <w:rPr/>
        <w:t>R-Squared                     .85631   R-Bar-Squared                   .85351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S.E. of Regression            .53849   F-stat.    F(  3, 154)  305.9106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Mean of Dependent Variable   19.8345   S.D. of Dependent Variable      1.420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sidual Sum of Squares      44.6563   Equation Log-likelihood      -124.3678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kaike Info. Criterion     -128.3678   Schwarz Bayesian Criterion   -134.5056</w:t>
      </w:r>
    </w:p>
    <w:p>
      <w:pPr>
        <w:pStyle w:val="Heading1"/>
        <w:rPr/>
      </w:pPr>
      <w:r>
        <w:rPr>
          <w:rFonts w:eastAsia="Courier"/>
        </w:rPr>
        <w:t xml:space="preserve"> </w:t>
      </w:r>
      <w:r>
        <w:rPr/>
        <w:t>DW-statistic                  2.2017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</w:t>
      </w:r>
      <w:r>
        <w:rPr>
          <w:rFonts w:cs="Courier" w:ascii="Courier" w:hAnsi="Courier"/>
          <w:sz w:val="16"/>
        </w:rPr>
        <w:t>Parameters of the Autoregressive Error Specificat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U=     .89512*U(-1)+E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(   23.9356)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T-ratio(s) based on asymptotic standard errors in bracket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Cochrane-Orcutt method for AR(2) – test if we have AR(1) model!</w:t>
      </w:r>
    </w:p>
    <w:p>
      <w:pPr>
        <w:pStyle w:val="Normal"/>
        <w:rPr/>
      </w:pPr>
      <w:r>
        <w:rPr>
          <w:sz w:val="22"/>
        </w:rPr>
        <w:t xml:space="preserve">Menu: Univariate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Linear regression menu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AR Errors (Cochrane-Orcutt)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then type number of AR parameters (“2”)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Initial estimates provided by computer. Here the second AR parameter is not significat! Conclusion, it is AR(1) model.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</w:t>
      </w:r>
      <w:r>
        <w:rPr>
          <w:rFonts w:cs="Courier" w:ascii="Courier" w:hAnsi="Courier"/>
          <w:sz w:val="16"/>
        </w:rPr>
        <w:t>Cochrane-Orcutt Method AR(2) converged after 3 iteration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ependent variable is TAX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159 observations used for estimation from 1959Q1 to 1998Q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gressor              Coefficient       Standard Error         T-Ratio[Prob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C                         14.5319             2.2685             6.4060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G                          .30265             .11117             2.7224[.007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PD                        -.65465             .24238            -2.7009[.008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-Squared                     .85559   R-Bar-Squared                   .85179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S.E. of Regression            .53773   F-stat.    F(  4, 152)  225.1361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Mean of Dependent Variable   19.8345   S.D. of Dependent Variable      1.420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sidual Sum of Squares      43.9509   Equation Log-likelihood      -122.8294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kaike Info. Criterion     -127.8294   Schwarz Bayesian Criterion   -135.5016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W-statistic                  1.950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</w:t>
      </w:r>
      <w:r>
        <w:rPr>
          <w:rFonts w:cs="Courier" w:ascii="Courier" w:hAnsi="Courier"/>
          <w:sz w:val="16"/>
        </w:rPr>
        <w:t>Parameters of the Autoregressive Error Specificat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U=     .77735*U(-1)+     .13180*U(-2)+E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(    9.5700)[.000] (    1.6101)[.109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T-ratio(s) based on asymptotic standard errors in bracket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xact Maximun Likelihood – MA(1) test!</w:t>
      </w:r>
    </w:p>
    <w:p>
      <w:pPr>
        <w:pStyle w:val="Normal"/>
        <w:rPr>
          <w:sz w:val="22"/>
        </w:rPr>
      </w:pPr>
      <w:r>
        <w:rPr>
          <w:sz w:val="22"/>
        </w:rPr>
        <w:t xml:space="preserve">Menu: Univariate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Linear regression menu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MA Errors (exact ML)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then type “1”(number of non-zero lags in MA process)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Initial estimates provided by computer. Result: </w:t>
      </w:r>
      <w:r>
        <w:rPr>
          <w:b/>
          <w:i/>
          <w:sz w:val="22"/>
        </w:rPr>
        <w:t>DW statistics shows us that there is still autocorrelation!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</w:t>
      </w:r>
      <w:r>
        <w:rPr>
          <w:rFonts w:cs="Courier" w:ascii="Courier" w:hAnsi="Courier"/>
          <w:sz w:val="16"/>
        </w:rPr>
        <w:t>Exact Maximum Likelihood Estimation Method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</w:t>
      </w:r>
      <w:r>
        <w:rPr>
          <w:rFonts w:cs="Courier" w:ascii="Courier" w:hAnsi="Courier"/>
          <w:sz w:val="16"/>
        </w:rPr>
        <w:t>Error TERM : MA(1) converged after 5 iteration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Dependent variable is TAX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159 observations used for estimation from 1959Q1 to 1998Q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gressor              Coefficient       Standard Error         T-Ratio[Prob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C                         11.8801             1.0337            11.4932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G                          .43588            .053984             8.0743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PD                        -1.0925             .20499            -5.3293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-Squared                     .68205   R-Bar-Squared                   .67589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S.E. of Regression            .80861   F-stat.    F(  3, 155)  110.8301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Mean of Dependent Variable   19.8345   S.D. of Dependent Variable      1.420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Residual Sum of Squares     101.3459   Equation Log-likelihood      -189.8614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Akaike Info. Criterion     -193.8614   Schwarz Bayesian Criterion   -199.9992</w:t>
      </w:r>
    </w:p>
    <w:p>
      <w:pPr>
        <w:pStyle w:val="Heading1"/>
        <w:rPr/>
      </w:pPr>
      <w:r>
        <w:rPr>
          <w:rFonts w:eastAsia="Courier"/>
        </w:rPr>
        <w:t xml:space="preserve"> </w:t>
      </w:r>
      <w:r>
        <w:rPr/>
        <w:t>DW-statistic                  1.1534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</w:t>
      </w:r>
      <w:r>
        <w:rPr>
          <w:rFonts w:cs="Courier" w:ascii="Courier" w:hAnsi="Courier"/>
          <w:sz w:val="16"/>
        </w:rPr>
        <w:t>Parameters of the Moving Average Error Specificat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U=E+     .61867*E(-1)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(   13.5836)[.000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T-ratio(s) based on asymptotic standard errors in bracket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15:17:00Z</dcterms:created>
  <dc:creator>Computing Service</dc:creator>
  <dc:description/>
  <dc:language>en-US</dc:language>
  <cp:lastModifiedBy>Computing Service</cp:lastModifiedBy>
  <dcterms:modified xsi:type="dcterms:W3CDTF">2000-07-31T15:54:00Z</dcterms:modified>
  <cp:revision>9</cp:revision>
  <dc:subject/>
  <dc:title> Model: Rev (tax revenue in billions of dollars) = c + expen (public expenditure in billions of dollars) + pd (1- right government in power, 0 – left government in power)</dc:title>
</cp:coreProperties>
</file>