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ointegration (lab session 9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Data cointeg.fit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</w:rPr>
        <w:t>1</w:t>
      </w:r>
      <w:r>
        <w:rPr>
          <w:b/>
          <w:sz w:val="22"/>
          <w:vertAlign w:val="superscript"/>
        </w:rPr>
        <w:t>st</w:t>
      </w:r>
      <w:r>
        <w:rPr>
          <w:b/>
          <w:sz w:val="22"/>
        </w:rPr>
        <w:t xml:space="preserve"> step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  <w:t>Process window, type “adf tb3(12)” (ADF test, we use maximum lag, which is 12). Result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Unit root tests for variable TB3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    </w:t>
      </w:r>
      <w:r>
        <w:rPr>
          <w:rFonts w:cs="Courier" w:ascii="Courier" w:hAnsi="Courier"/>
          <w:sz w:val="16"/>
        </w:rPr>
        <w:t xml:space="preserve">The Dickey-Fuller regressions include an </w:t>
      </w:r>
      <w:r>
        <w:rPr>
          <w:rFonts w:cs="Courier" w:ascii="Courier" w:hAnsi="Courier"/>
          <w:b/>
          <w:sz w:val="16"/>
        </w:rPr>
        <w:t>intercept</w:t>
      </w:r>
      <w:r>
        <w:rPr>
          <w:rFonts w:cs="Courier" w:ascii="Courier" w:hAnsi="Courier"/>
          <w:sz w:val="16"/>
        </w:rPr>
        <w:t xml:space="preserve"> but not a trend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487 observations used in the estimation of all ADF regressions.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Sample period from   14 to  500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</w:t>
      </w:r>
      <w:r>
        <w:rPr>
          <w:rFonts w:cs="Courier" w:ascii="Courier" w:hAnsi="Courier"/>
          <w:sz w:val="16"/>
        </w:rPr>
        <w:t>Test Statistic      LL           AIC           SBC           HQC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DF         -2.2219     -351.1651     -353.1651     -357.3534     -354.8104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ADF(1)     -3.0229     -322.7664     -325.7664     -332.0488     -328.2344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ADF(2)     -2.4582     -311.3759     -315.3759     -323.7524     -318.6665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ADF(3)     -2.4770     -311.3196     -316.3196     -326.7903     -320.4329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ADF(4)     -2.4315     -311.2708     -317.2708     -329.8356     -322.2067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ADF(5)     -2.5229     -310.6635     -317.6635     -332.3224     -323.4221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ADF(6)     -2.0306     -292.4305     -300.4305     -317.1836     -307.0118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ADF(7)     -2.0276     -292.4290     -301.4290     -320.2762     -308.8329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ADF(8)     -2.2314     -288.0188     -298.0188     -318.9601     -306.2453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ADF(9)     -2.4309     -284.8921     -295.8921     -318.9276     -304.9413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ADF(10)    -2.3322     -284.4193     -296.4193     -321.5489     -306.2912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ADF(11)    -2.4437     -283.4397     -296.4397     -323.6634     -307.1342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ADF(12)    </w:t>
      </w:r>
      <w:r>
        <w:rPr>
          <w:rFonts w:cs="Courier" w:ascii="Courier" w:hAnsi="Courier"/>
          <w:b/>
          <w:sz w:val="16"/>
        </w:rPr>
        <w:t>-2.1363</w:t>
      </w:r>
      <w:r>
        <w:rPr>
          <w:rFonts w:cs="Courier" w:ascii="Courier" w:hAnsi="Courier"/>
          <w:sz w:val="16"/>
        </w:rPr>
        <w:t xml:space="preserve">     -277.6663     </w:t>
      </w:r>
      <w:r>
        <w:rPr>
          <w:rFonts w:cs="Courier" w:ascii="Courier" w:hAnsi="Courier"/>
          <w:b/>
          <w:sz w:val="16"/>
        </w:rPr>
        <w:t>-291.6663</w:t>
      </w:r>
      <w:r>
        <w:rPr>
          <w:rFonts w:cs="Courier" w:ascii="Courier" w:hAnsi="Courier"/>
          <w:sz w:val="16"/>
        </w:rPr>
        <w:t xml:space="preserve">     -320.9841     -303.1834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95% critical value for the augmented Dickey-Fuller statistic =  </w:t>
      </w:r>
      <w:r>
        <w:rPr>
          <w:rFonts w:cs="Courier" w:ascii="Courier" w:hAnsi="Courier"/>
          <w:b/>
          <w:sz w:val="16"/>
        </w:rPr>
        <w:t>-2.8678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LL  = Maximized log-likelihood      AIC = Akaike Information Criterion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SBC = Schwarz Bayesian Criterion    HQC = Hannan-Quinn Criterion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</w:t>
      </w:r>
      <w:r>
        <w:rPr>
          <w:rFonts w:cs="Courier" w:ascii="Courier" w:hAnsi="Courier"/>
          <w:sz w:val="16"/>
        </w:rPr>
        <w:t>Unit root tests for variable TB3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</w:t>
      </w:r>
      <w:r>
        <w:rPr>
          <w:rFonts w:cs="Courier" w:ascii="Courier" w:hAnsi="Courier"/>
          <w:sz w:val="16"/>
        </w:rPr>
        <w:t xml:space="preserve">The Dickey-Fuller regressions include an </w:t>
      </w:r>
      <w:r>
        <w:rPr>
          <w:rFonts w:cs="Courier" w:ascii="Courier" w:hAnsi="Courier"/>
          <w:b/>
          <w:sz w:val="16"/>
        </w:rPr>
        <w:t>intercept</w:t>
      </w:r>
      <w:r>
        <w:rPr>
          <w:rFonts w:cs="Courier" w:ascii="Courier" w:hAnsi="Courier"/>
          <w:sz w:val="16"/>
        </w:rPr>
        <w:t xml:space="preserve"> and a </w:t>
      </w:r>
      <w:r>
        <w:rPr>
          <w:rFonts w:cs="Courier" w:ascii="Courier" w:hAnsi="Courier"/>
          <w:b/>
          <w:sz w:val="16"/>
        </w:rPr>
        <w:t>linear trend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487 observations used in the estimation of all ADF regressions.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Sample period from   14 to  500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</w:t>
      </w:r>
      <w:r>
        <w:rPr>
          <w:rFonts w:cs="Courier" w:ascii="Courier" w:hAnsi="Courier"/>
          <w:sz w:val="16"/>
        </w:rPr>
        <w:t>Test Statistic      LL           AIC           SBC           HQC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DF         -2.1170     -351.1555     -354.1555     -360.4379     -356.6235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ADF(1)     -2.9955     -322.7250     -326.7250     -335.1015     -330.0156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ADF(2)     -2.3780     -311.3758     -316.3758     -326.8464     -320.4890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ADF(3)     -2.3983     -311.3190     -317.3190     -329.8838     -322.2549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ADF(4)     -2.3464     -311.2706     -318.2706     -332.9296     -324.0292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ADF(5)     -2.4502     -310.6597     -318.6597     -335.4127     -325.2409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ADF(6)     -1.8592     -292.3745     -301.3745     -320.2217     -308.7784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ADF(7)     -1.8534     -292.3740     -302.3740     -323.3154     -310.6006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ADF(8)     -2.1039     -288.0115     -299.0115     -322.0470     -308.0607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ADF(9)     -2.3410     -284.8906     -296.8906     -322.0202     -306.7624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ADF(10)    -2.2217     -284.4192     -297.4192     -324.6429     -308.1137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ADF(11)    -2.3521     -283.4368     -297.4368     -326.7546     -308.9539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ADF(12)    </w:t>
      </w:r>
      <w:r>
        <w:rPr>
          <w:rFonts w:cs="Courier" w:ascii="Courier" w:hAnsi="Courier"/>
          <w:b/>
          <w:sz w:val="16"/>
        </w:rPr>
        <w:t>-1.9920</w:t>
      </w:r>
      <w:r>
        <w:rPr>
          <w:rFonts w:cs="Courier" w:ascii="Courier" w:hAnsi="Courier"/>
          <w:sz w:val="16"/>
        </w:rPr>
        <w:t xml:space="preserve">     -277.6565     </w:t>
      </w:r>
      <w:r>
        <w:rPr>
          <w:rFonts w:cs="Courier" w:ascii="Courier" w:hAnsi="Courier"/>
          <w:b/>
          <w:sz w:val="16"/>
        </w:rPr>
        <w:t>-292.6565</w:t>
      </w:r>
      <w:r>
        <w:rPr>
          <w:rFonts w:cs="Courier" w:ascii="Courier" w:hAnsi="Courier"/>
          <w:sz w:val="16"/>
        </w:rPr>
        <w:t xml:space="preserve">     -324.0685     -304.9963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95% critical value for the augmented Dickey-Fuller statistic =  </w:t>
      </w:r>
      <w:r>
        <w:rPr>
          <w:rFonts w:cs="Courier" w:ascii="Courier" w:hAnsi="Courier"/>
          <w:b/>
          <w:sz w:val="16"/>
        </w:rPr>
        <w:t>-3.4210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LL  = Maximized log-likelihood      AIC = Akaike Information Criterion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SBC = Schwarz Bayesian Criterion    HQC = Hannan-Quinn Criterion</w:t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BodyText3"/>
        <w:rPr/>
      </w:pPr>
      <w:r>
        <w:rPr/>
        <w:t xml:space="preserve">Look at the biggest AIC and what is the value of test statistic there. Compare this statistic to critical value of Dickey-Fuller statistic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>2</w:t>
      </w:r>
      <w:r>
        <w:rPr>
          <w:b/>
          <w:sz w:val="22"/>
          <w:vertAlign w:val="superscript"/>
        </w:rPr>
        <w:t>nd</w:t>
      </w:r>
      <w:r>
        <w:rPr>
          <w:b/>
          <w:sz w:val="22"/>
        </w:rPr>
        <w:t xml:space="preserve"> step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  <w:t xml:space="preserve">Button: Single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type TB6 TB3 (without intercept, because they move together). </w:t>
      </w:r>
      <w:r>
        <w:rPr>
          <w:sz w:val="22"/>
          <w:lang w:val="en-US"/>
        </w:rPr>
        <w:t>Result is: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</w:t>
      </w:r>
      <w:r>
        <w:rPr>
          <w:rFonts w:cs="Courier" w:ascii="Courier" w:hAnsi="Courier"/>
          <w:sz w:val="16"/>
        </w:rPr>
        <w:t>Ordinary Least Squares Estimation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Dependent variable is TB6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500 observations used for estimation from    1 to  500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Regressor              Coefficient       Standard Error         T-Ratio[Prob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TB3                        .99253            .011753            84.4503[.000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R-Squared                     .56869   R-Bar-Squared                   .56869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S.E. of Regression            1.6895   F-stat.                         *NONE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Mean of Dependent Variable    6.0793   S.D. of Dependent Variable      2.5725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Residual Sum of Squares       1424.3   Equation Log-likelihood      -971.1787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Akaike Info. Criterion     -972.1787   Schwarz Bayesian Criterion   -974.2860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DW-statistic                  .16142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        </w:t>
      </w:r>
      <w:r>
        <w:rPr>
          <w:rFonts w:cs="Courier" w:ascii="Courier" w:hAnsi="Courier"/>
          <w:sz w:val="16"/>
        </w:rPr>
        <w:t>Diagnostic Tests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   Test Statistics  *        LM Version        *         F Version          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                    *                          *                            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A:Serial Correlation*CHSQ(   1)= 422.6197[.000]*F(   1, 498)=   2719.9[.000]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                    *                          *                            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B:Functional Form   *CHSQ(   1)=  78.6688[.000]*F(   1, 498)=  92.9839[.000]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                    *                          *                            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C:Normality         *CHSQ(   2)=  60.3239[.000]*       Not applicable       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                    *                          *                            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D:Heteroscedasticity*CHSQ(   1)=  65.1677[.000]*F(   1, 498)=  74.6345[.000]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cs="Courier" w:ascii="Courier" w:hAnsi="Courier"/>
          <w:sz w:val="16"/>
        </w:rPr>
        <w:t>A:Lagrange multiplier test of residual serial correlation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cs="Courier" w:ascii="Courier" w:hAnsi="Courier"/>
          <w:sz w:val="16"/>
        </w:rPr>
        <w:t>B:Ramsey's RESET test using the square of the fitted values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cs="Courier" w:ascii="Courier" w:hAnsi="Courier"/>
          <w:sz w:val="16"/>
        </w:rPr>
        <w:t>C:Based on a test of skewness and kurtosis of residuals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cs="Courier" w:ascii="Courier" w:hAnsi="Courier"/>
          <w:sz w:val="16"/>
        </w:rPr>
        <w:t>D:Based on the regression of squared residuals on squared fitted value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" w:hAnsi="Courier" w:cs="Courier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6:16:00Z</dcterms:created>
  <dc:creator>Computing Service</dc:creator>
  <dc:description/>
  <dc:language>en-US</dc:language>
  <cp:lastModifiedBy>Computing Service</cp:lastModifiedBy>
  <dcterms:modified xsi:type="dcterms:W3CDTF">2000-08-03T16:25:00Z</dcterms:modified>
  <cp:revision>6</cp:revision>
  <dc:subject/>
  <dc:title> Model: Rev (tax revenue in billions of dollars) = c + expen (public expenditure in billions of dollars) + pd (1- right government in power, 0 – left government in power)</dc:title>
</cp:coreProperties>
</file>