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ntervention models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* MODEL 1 - Abrupt permanent effect in April 8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boxjenk(diffs=1,ma=||4,5||,iterations=100,inputs=1, $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applydifferences) govpopl / govpopl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# fland 0 0 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ependent Variable GOVPOPL - Estimation by Box-Jenkin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terations Taken     7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onthly Data From 1979:08 To 1983:0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Usable Observations     47      Degrees of Freedom    44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entered R**2     0.777028      R Bar **2   0.766893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Uncentered R**2   0.999284      T x R**2      46.96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ean of Dependent Variable      3.4396546529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td Error of Dependent Variable 0.197307688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tandard Error of Estimate      0.0952624415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um of Squared Residuals        0.399297041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urbin-Watson Statistic             1.982944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Q(11-2)                             5.181801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ignificance Level of Q           0.81818093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Variable                     Coeff       Std Error      T-Stat     Signif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.  MA{4}                     0.323737154  0.153828954      2.10453  0.04107938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.  MA{5}                    -0.266282265  0.160234832     -1.66183  0.10365739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3.  N_FLAND{0}               -0.002913741  0.095202548     -0.03061  </w:t>
      </w:r>
      <w:r>
        <w:rPr>
          <w:rFonts w:cs="Courier New" w:ascii="Courier New" w:hAnsi="Courier New"/>
          <w:b/>
          <w:sz w:val="16"/>
        </w:rPr>
        <w:t>0.9757224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Now we shift intervention..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* MODEL 2 - Abrupt permanent effect in May 8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boxjenk(diffs=1,ma=||4,5||,iterations=100,inputs=1, $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applydifferences) govpopl / govpopl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# fland 0 0 1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ependent Variable GOVPOPL - Estimation by Box-Jenkin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terations Taken    37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onthly Data From 1979:09 To 1983:0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Usable Observations     46      Degrees of Freedom    43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entered R**2     0.813247      R Bar **2   0.804561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Uncentered R**2   0.999394      T x R**2      45.97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ean of Dependent Variable      3.4365271684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td Error of Dependent Variable 0.1983066105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tandard Error of Estimate      0.0876683735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um of Squared Residuals        0.3304869795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urbin-Watson Statistic             2.249238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Q(11-2)                            10.26740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ignificance Level of Q           0.32927415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Variable                     Coeff       Std Error      T-Stat     Signif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.  MA{4}                     0.280990144  0.168121523      1.67135  0.10191557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2.  MA{5}                    -0.011938596  0.179108535     -0.06666  </w:t>
      </w:r>
      <w:r>
        <w:rPr>
          <w:rFonts w:cs="Courier New" w:ascii="Courier New" w:hAnsi="Courier New"/>
          <w:b/>
          <w:sz w:val="16"/>
        </w:rPr>
        <w:t>0.9471648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.  N_FLAND{1}                0.303955516  0.097371384      3.12161  0.00321135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MA(5) is insignificant (it seems marginal effect), so we exclude it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* MODEL 2 - Abrupt permanent effect in May 8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boxjenk(diffs=1,ma=||4||,iterations=100,inputs=1, $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applydifferences) govpopl / govpopl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# fland 0 0 1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ependent Variable GOVPOPL - Estimation by Box-Jenkin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terations Taken    15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onthly Data From 1979:09 To 1983:0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Usable Observations     46      Degrees of Freedom    44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entered R**2     0.813228      R Bar **2   0.808983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Uncentered R**2   0.999394      T x R**2      45.97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ean of Dependent Variable      3.4365271684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td Error of Dependent Variable 0.1983066105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tandard Error of Estimate      0.0866707767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um of Squared Residuals        0.3305202351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urbin-Watson Statistic             2.250383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Q(11-1)                            10.24887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ignificance Level of Q           0.41893667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Variable                     Coeff       Std Error      T-Stat     Signif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.  MA{4}                    0.2829302650 0.1652847475      1.71177  0.0939793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.  N_FLAND{1}               0.3078957011 0.0871244589      3.53398  0.0009762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Gradual permanent effect starting in April 8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* MODEL 3 - Gradual permanent effect starting in April 8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boxjenk(diffs=1,ma=||4,5||,iterations=100,inputs=1, $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applydifferences) govpopl / govpopl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# fland 0 1 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ependent Variable GOVPOPL - Estimation by Box-Jenkin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terations Taken    15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onthly Data From 1979:08 To 1983:0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Usable Observations     47      Degrees of Freedom    43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entered R**2     0.793383      R Bar **2   0.778968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Uncentered R**2   0.999337      T x R**2      46.969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ean of Dependent Variable      3.4396546529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td Error of Dependent Variable 0.197307688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tandard Error of Estimate      0.0927623804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um of Squared Residuals        0.3700089467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urbin-Watson Statistic             2.353961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Q(11-2)                             9.77405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ignificance Level of Q           0.36908491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Variable                     Coeff       Std Error      T-Stat     Signif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.  MA{4}                     0.371506842  0.164254445      2.26178  0.02882299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.  MA{5}                    -0.146398360  0.179877521     -0.81388  0.42019909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.  N_FLAND{0}                0.141322905  0.087960941      1.60666  0.11544957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4.  D_FLAND{1}                0.680532790  0.304325873      2.23620  0.03058014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Throw out MA(5)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* MODEL 3 - Gradual permanent effect starting in April 8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boxjenk(diffs=1,ma=||4||,iterations=100,inputs=1, $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applydifferences) govpopl / govpopl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# fland 0 1 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ependent Variable GOVPOPL - Estimation by Box-Jenkin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terations Taken    15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onthly Data From 1979:08 To 1983:0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Usable Observations     47      Degrees of Freedom    44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entered R**2     0.789959      R Bar **2   0.78041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Uncentered R**2   0.999326      T x R**2      46.968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ean of Dependent Variable      3.4396546529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td Error of Dependent Variable 0.197307688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tandard Error of Estimate      0.0924588068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um of Squared Residuals        0.3761397619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urbin-Watson Statistic             2.40409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Q(11-1)                            11.762661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ignificance Level of Q           0.3012547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Variable                     Coeff       Std Error      T-Stat     Signif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.  MA{4}                    0.4111396446 0.1591999967      2.58254  0.0132114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.  N_FLAND{0}               0.1856798424 0.0766517496      2.42238  0.01960514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.  D_FLAND{1}               0.6321179573 0.2486477815      2.54222  0.01461088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Gradual permanent effect in May 8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* MODEL 4 - Gradual permanent effect in May 8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boxjenk(diffs=1,ma=||4,5||,iterations=100,inputs=1, $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applydifferences) govpopl / govpopl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# fland 0 1 1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ependent Variable GOVPOPL - Estimation by Box-Jenkin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terations Taken    41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onthly Data From 1979:09 To 1983:0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Usable Observations     46      Degrees of Freedom    4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entered R**2     0.819246      R Bar **2   0.806335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Uncentered R**2   0.999413      T x R**2      45.973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ean of Dependent Variable      3.4365271684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td Error of Dependent Variable 0.1983066105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tandard Error of Estimate      0.0872694494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um of Squared Residuals        0.3198701853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urbin-Watson Statistic             2.233025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Q(11-2)                             8.83753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ignificance Level of Q           0.45240491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Variable                     Coeff       Std Error      T-Stat     Signif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.  MA{4}                     0.286246060  0.172657718      1.65788  0.1047931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.  MA{5}                    -0.083383936  0.193417764     -0.43111  0.6685945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.  N_FLAND{1}                0.286490485  0.094861105      3.02010  0.00428705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4.  D_FLAND{1}                0.283605026  0.292590933      0.96929  0.33795027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Gradual temporary effect in May and June 8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* MODEL 5 - Gradual temporary effect in May and June 8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boxjenk(diffs=1,ma=||4,5||,iterations=100,inputs=1, $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applydifferences) govpopl / govpopl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# flandt 1 1 1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ependent Variable GOVPOPL - Estimation by Box-Jenkin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terations Taken    7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onthly Data From 1979:10 To 1983:0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Usable Observations     45      Degrees of Freedom    4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entered R**2     0.830188      R Bar **2   0.813207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Uncentered R**2   0.999442      T x R**2      44.975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ean of Dependent Variable      3.4332606847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td Error of Dependent Variable 0.1992920027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tandard Error of Estimate      0.0861330817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um of Squared Residuals        0.2967563104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urbin-Watson Statistic             2.024275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Q(11-2)                             3.917964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ignificance Level of Q           0.91672841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Variable                     Coeff       Std Error      T-Stat     Signif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***********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.  MA{4}                     0.755937706  0.097192193      7.77776  0.0000000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.  MA{5}                    -0.303558996  0.102328136     -2.96653  0.00506214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.  N_FLANDT{1}               0.126763331  0.058168364      2.17925  0.03526123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4.  N_FLANDT{2}               0.223497441  0.059039075      3.78559  0.00050418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5.  D_FLANDT{1}               0.482109820  0.226790188      2.12580  0.03974419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LEGEND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N_FLANDT{1} – first omega parameter (impact parameter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N_FLANDT{2} – second omega parameter (impact parameter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_FLANDT{1} – delta parameter (adjustment parameter) – always is going to be positiv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ODEL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B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Z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0T11:45:00Z</dcterms:created>
  <dc:creator>chris</dc:creator>
  <dc:description/>
  <dc:language>en-US</dc:language>
  <cp:lastModifiedBy>chris</cp:lastModifiedBy>
  <dcterms:modified xsi:type="dcterms:W3CDTF">2000-08-10T12:08:00Z</dcterms:modified>
  <cp:revision>11</cp:revision>
  <dc:subject/>
  <dc:title>RATS commands:</dc:title>
</cp:coreProperties>
</file>