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ila sta jutr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 sta jutr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ran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riv nasm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once v oč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la sta se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zdelan svoj zve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etje zvezd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genj dveh tele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j onstran reke kličejo lu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a nosi veter vabijo pot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še želiva kaj še iščev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j še bova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 šla čez rek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razkošno mest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o menja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estni pra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 ujela ur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če tu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njih sta pozabi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voj č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j tam na reki rišejo lu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da svoj dan pozabljene pot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 še želiva mar še najdev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 še bov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 sta jutr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ran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riv nasm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once v oč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8:41Z</dcterms:modified>
  <cp:revision>6</cp:revision>
  <dc:subject/>
  <dc:title/>
</cp:coreProperties>
</file>