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Če živela bi drug čas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 živela bi drug ča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jer so imena cest drugačn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 bi še vedno našla s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se še imela rad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 živela bi drug svet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si še pomenil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še nosila to src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se morda zgrešil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še hodila isto pot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še iskala isto sreč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 bi še padal isti dež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pada na to mesto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 živela bi drug ča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štel bi naš korak drugač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še verjela v isto luč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še imela iste sanj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če našla bi svoj tam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 bi se prepustila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bi morda odšla naprej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znova se zgubil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49:04Z</dcterms:modified>
  <cp:revision>7</cp:revision>
  <dc:subject/>
  <dc:title/>
</cp:coreProperties>
</file>