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 brez senc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i se dan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ira prazno stran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z sonca v ros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z ptic na pot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uje dež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it je s čevljev prah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dalje v noč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krog ob zor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ak utrip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a do mest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eče ur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stalen lesk v očeh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 prevetren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a cest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dan brez senc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rte so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čerajšnje karte cest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ane sanj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retekle koledarj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o molč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briše iz oč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ev svetlob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 daljne zarje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ak utrip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a do mest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eče ur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stalen lesk v očeh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jer prevetren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a cest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 brez senc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0-06-26T07:49:52Z</dcterms:modified>
  <cp:revision>9</cp:revision>
  <dc:subject/>
  <dc:title/>
</cp:coreProperties>
</file>