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ež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ž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zna tišino dni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nuja žametne oči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ra se s kockami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t 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zgublja barve zmot 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pira svoj začaran krog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tavlja te na rob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da dež na speče mesto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razgalja ulicam nebo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zpira v izložbah srečo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si čez okna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ka na oko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ž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zna strani resnic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iva prah iz nemih lic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di pozabljen klic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 čas 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preden z lučmi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 skrivajo temo noči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svetlobo dni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da dež na speče mesto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razgalja ulicam nebo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zpira v izložbah srečo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si čez okna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rka na oko 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Napis">
    <w:name w:val="Na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azalo">
    <w:name w:val="Kazalo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1:40:51Z</dcterms:created>
  <dc:creator/>
  <dc:description/>
  <dc:language>en-US</dc:language>
  <cp:lastModifiedBy/>
  <cp:lastPrinted>1995-11-21T17:41:00Z</cp:lastPrinted>
  <dcterms:modified xsi:type="dcterms:W3CDTF">2020-06-26T07:47:49Z</dcterms:modified>
  <cp:revision>4</cp:revision>
  <dc:subject/>
  <dc:title/>
</cp:coreProperties>
</file>