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m vodi ta c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 vodi ta c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 vodi ta noč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 luči zunaj m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razno kliče tvoj zvok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je je biti v mest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izbrati slep ples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je je vdati vetru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jo dušo svoj sve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 vodi ta cest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 vodi ta noč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m so sanj pogorišč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cala za spečo pot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 da čas je obrnil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č v dan sonce v dež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t da čas je proslavil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praznjen lesk v očeh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6-26T07:46:12Z</dcterms:modified>
  <cp:revision>1</cp:revision>
  <dc:subject/>
  <dc:title/>
</cp:coreProperties>
</file>