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poti v tuje kraj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i v tuje kraj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ja proti jugu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zgodne ur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je na morju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da čez dež na sever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utrip korakov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eče rek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velemestu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 noč bež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mo luči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nutki zrejo let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 danes s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ri te n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zvanja gola cest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ra večerna glasb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tne praznin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rak pokrajin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ši v avgustu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i ki si ob men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sa tiha lep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š še z menoj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 se obrne sreč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 noč bež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mo luči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nutki zrejo let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 danes si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ri te n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zvanja gola cesta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51Z</dcterms:created>
  <dc:creator/>
  <dc:description/>
  <dc:language>en-US</dc:language>
  <cp:lastModifiedBy/>
  <cp:lastPrinted>1995-11-21T17:41:00Z</cp:lastPrinted>
  <dcterms:modified xsi:type="dcterms:W3CDTF">2020-06-26T07:46:46Z</dcterms:modified>
  <cp:revision>2</cp:revision>
  <dc:subject/>
  <dc:title/>
</cp:coreProperties>
</file>