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tare slik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edam stare slik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njih sva ti in jaz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be smeh in potovanj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men tvojih črnih las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budijo se spomini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rve iskre stiske rok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brezskrbne steze v parku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na svet še ves širok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če čas beži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rača sanje v sledi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čni vzhod v luči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leno v barve jesenskih dni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edam stare slik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njih sva ti in jaz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 daljne iluzij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 nama še neskončen dan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budijo se spomini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 gre zenit na drugo stran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 je bilo se več ne vrn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ce padajo drugam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če čas beži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rača sanje v sledi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čni vzhod v luči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leno v barve jesenskih dni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51Z</dcterms:created>
  <dc:creator/>
  <dc:description/>
  <dc:language>en-US</dc:language>
  <cp:lastModifiedBy/>
  <cp:lastPrinted>1995-11-21T17:41:00Z</cp:lastPrinted>
  <dcterms:modified xsi:type="dcterms:W3CDTF">2020-06-26T07:49:26Z</dcterms:modified>
  <cp:revision>8</cp:revision>
  <dc:subject/>
  <dc:title/>
</cp:coreProperties>
</file>