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h brezčasen dan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h brezčasen dan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svoji stran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ik iz mestnega svet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lušaš pesem ptic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gozdni jasi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mev iz južnega neb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asi reka gre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i izlivu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kriv izvir je vse bolj stran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evesne krošnje se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atijo v vetru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prebira njihov čar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 hriba v ravan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zgled pozablja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 je segal do daljav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etloba bližnjih hiš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ak privablj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en ga odene mrak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cp:lastPrinted>1995-11-21T17:41:00Z</cp:lastPrinted>
  <dcterms:modified xsi:type="dcterms:W3CDTF">2020-06-26T07:47:11Z</dcterms:modified>
  <cp:revision>3</cp:revision>
  <dc:subject/>
  <dc:title/>
</cp:coreProperties>
</file>