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šin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šina je na morj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zimski veter brije v noč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kjer ni več vonja po sol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kogar ni več tod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či tvoja beseda pred teboj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 jasnovidka ki osupne nad seboj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e hiti na pame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mestu praznih src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modro kaže se neumnos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bleščavi na povr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šina je v inflaciji besed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zares ne povedo ničesar več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šina je na polj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e nebo je ivnat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šina je v žlednem gozd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em in tja umre drev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 ostane kot naš testamen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ljudi ki ne prodajo svojih src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8:16Z</dcterms:modified>
  <cp:revision>5</cp:revision>
  <dc:subject/>
  <dc:title/>
</cp:coreProperties>
</file>