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imski veter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mski veter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zaprl mestna vra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ke cest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ubijo korak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enj sveč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umika blišču trg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a v stolpu 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ho meri        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e v na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vorišč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k otrok igriva pesem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irne rok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olžen lesk v očeh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 odid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 si menjamo za sanj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a v stolpu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ne vpraš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 gre ča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mski veter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zaprl mestna vra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ke cest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edini svet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naj polj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 zakrila sneg in megl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a v stolpu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e namesto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 v na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6-26T07:50:18Z</dcterms:modified>
  <cp:revision>10</cp:revision>
  <dc:subject/>
  <dc:title/>
</cp:coreProperties>
</file>