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LI JE ZASPALO SVETLO SONCE?</w:t>
      </w:r>
      <w:r>
        <w:rPr>
          <w:rFonts w:cs="Times New Roman" w:ascii="Times New Roman" w:hAnsi="Times New Roman"/>
          <w:sz w:val="28"/>
          <w:szCs w:val="28"/>
        </w:rPr>
        <w:t xml:space="preserve"> (Cankar, Erotik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i je zaspalo svetlo sonce?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kor v sànjah nad goró stojí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i so zaspale svetle zvezde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 na jasnem nebu še jih ní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rami se, oj vzdrami, svetlo sonce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ž potopi v morje se hladnó!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ramite se, oj bleščeče zvezde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svetlite širno mi nebó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ti neče nepokojno srce …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kakó naj spalo bi nocoj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 pri tebi čaka noč me krasna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èkle moje, lepi angel moj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dcterms:modified xsi:type="dcterms:W3CDTF">2018-12-17T11:01:02Z</dcterms:modified>
  <cp:revision>1</cp:revision>
  <dc:subject/>
  <dc:title/>
</cp:coreProperties>
</file>