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prispevka"/>
        <w:rPr/>
      </w:pPr>
      <w:r>
        <w:rPr/>
        <w:t>E-izobraževanje kot dejavno uravnovešanje informacijske DRUŽBE</w:t>
      </w:r>
    </w:p>
    <w:p>
      <w:pPr>
        <w:pStyle w:val="Avtor"/>
        <w:rPr/>
      </w:pPr>
      <w:r>
        <w:rPr/>
        <w:t>Peter Purg</w:t>
      </w:r>
    </w:p>
    <w:p>
      <w:pPr>
        <w:pStyle w:val="Avtornaslov"/>
        <w:rPr/>
      </w:pPr>
      <w:r>
        <w:rPr/>
        <w:t>Dr. phil., IZ HERA, Kržičeva 7, 1000 Ljubljana;</w:t>
        <w:br/>
        <w:t xml:space="preserve">Univerza na Primorskem, Fakulteta za management, Cankarjeva 5, 6000 Koper, peter.purg@fm-kp.si </w:t>
      </w:r>
    </w:p>
    <w:p>
      <w:pPr>
        <w:pStyle w:val="Povzeteknaslov"/>
        <w:rPr/>
      </w:pPr>
      <w:r>
        <w:rPr/>
        <w:t>Povzetek</w:t>
      </w:r>
    </w:p>
    <w:p>
      <w:pPr>
        <w:pStyle w:val="Povzetek"/>
        <w:rPr/>
      </w:pPr>
      <w:r>
        <w:rPr/>
        <w:t>Slovensko e-izobraževanje je preteklo desetletje zaznamovano z nezadostnim sodelovanjem med gospodarskimi, izobraževalnimi in drugimi javnimi institucijami. Tvorna iniciativa je povečini še prepuščena posameznikom in majhnim skupinam brez širše koordinacije, rezultati so še zmeraj razpršeni, lokalno delovanje ne odraža globalne misli. Na primeru iz medijsko-izobraževalne prakse prispevek oblikuje nastavek za poenotenje in uravnovešenje razvojnega pristopa, ki poudarja pomen skupnostne in družbene (več)medijske vključenosti, najprvo z vidika učitelja kot posameznika.</w:t>
      </w:r>
    </w:p>
    <w:p>
      <w:pPr>
        <w:pStyle w:val="Abstracttitle"/>
        <w:rPr>
          <w:lang w:val="sl-SI"/>
        </w:rPr>
      </w:pPr>
      <w:r>
        <w:rPr>
          <w:lang w:val="sl-SI"/>
        </w:rPr>
        <w:t>Abstract</w:t>
      </w:r>
    </w:p>
    <w:p>
      <w:pPr>
        <w:pStyle w:val="Abstract"/>
        <w:rPr>
          <w:iCs/>
          <w:lang w:val="sl-SI"/>
        </w:rPr>
      </w:pPr>
      <w:r>
        <w:rPr>
          <w:b/>
          <w:lang w:val="sl-SI"/>
        </w:rPr>
        <w:t>E-LEARNING AS ACTIVE BALANCING OF INFORMATION SOCIETY</w:t>
      </w:r>
    </w:p>
    <w:p>
      <w:pPr>
        <w:pStyle w:val="Abstract"/>
        <w:rPr/>
      </w:pPr>
      <w:r>
        <w:rPr>
          <w:lang w:val="sl-SI"/>
        </w:rPr>
        <w:t>In the last decade e-learning in Slovenia has been marked by insufficient cooperation between economy, education and other public institutions. Creative initiative is still mainly coming from individuals and small groups without any wider coordination, results remain scattered, local actions don't reflect global thinking. Through a case from media education practice, the article articulates a cue for coherent and balanced development, stressing the importance of communitary and social (multi)media inclusivity, first and foremost from the teacher-as-an-individual's point of view.</w:t>
      </w:r>
    </w:p>
    <w:p>
      <w:pPr>
        <w:pStyle w:val="Kljunebesede"/>
        <w:spacing w:before="360" w:after="0"/>
        <w:rPr/>
      </w:pPr>
      <w:r>
        <w:rPr/>
        <w:t>Ključne besede</w:t>
      </w:r>
    </w:p>
    <w:p>
      <w:pPr>
        <w:pStyle w:val="Kljunabeseda"/>
        <w:rPr/>
      </w:pPr>
      <w:r>
        <w:rPr/>
        <w:t>e-izobraževaje, multimediji, informacijska družba, medijska vzgoja, računalniško opismenjevanje</w:t>
      </w:r>
    </w:p>
    <w:p>
      <w:pPr>
        <w:pStyle w:val="Heading1"/>
        <w:rPr/>
      </w:pPr>
      <w:r>
        <w:rPr/>
        <w:t>Po desetletju začenjanja</w:t>
      </w:r>
    </w:p>
    <w:p>
      <w:pPr>
        <w:pStyle w:val="Normal"/>
        <w:rPr/>
      </w:pPr>
      <w:r>
        <w:rPr/>
        <w:t>Mineva desetletje, odkar so se v Sloveniji pričele resne strokovne in pol-javne razprave o celostnem uvajanju e-izobraževanja, pospremljene z nekaj konkretnimi poskusi – predvsem na nivoju učne enote ali predmeta, redkeje širše [1]. In vendar po avtorjevi oceni ostaja neizpodbitno dejstvo, da v veliki večini izobraževalnih institucij v Sloveniji, ne glede na stopnjo izobraževanja, še danes ni vzpostavljen dovolj učinkovit sistem izrabe oziroma razvoja informacijsko komunikacijske tehnologije (IKT) v izobraževalne namene. Takšnega so v minulem desetletju predvidevali številni projekti, razpisi in akcijski načrti, ki so slovenskemu izobraževalnemu prostoru obljubljali e-razcvet. Učinkovito e-izobraževanje naj bi označevale medsebojno uravnovešene kakovosti kot so enotna horizontalna in vertikalna struktura, lokalna/regionalna/globalna vpetost, dobro vodenje, celovita organizacijska in tehnična podpora, strokovna in didaktična kompetentnost izvajalcev, koordinirana produkcija in organizacija vsebin, ustrezno izobraževanje izobraževalcev ter njihovo povezovanje, vsestranski pretok informacij in izkušenj, skrb za čim širšo vključenost izobraževanih itd.</w:t>
      </w:r>
    </w:p>
    <w:p>
      <w:pPr>
        <w:pStyle w:val="Heading2"/>
        <w:ind w:left="431" w:hanging="431"/>
        <w:rPr/>
      </w:pPr>
      <w:r>
        <w:rPr/>
        <w:t>P(o)razen prostor?</w:t>
      </w:r>
    </w:p>
    <w:p>
      <w:pPr>
        <w:pStyle w:val="Normal"/>
        <w:rPr/>
      </w:pPr>
      <w:r>
        <w:rPr/>
        <w:t>Stanje je komajda boljše na posameznih področjih, neposredno vezanih na IKT. Predvsem pri informatiki je tako v široko izobraževalnem (predvsem strokovne srednje šole in fakultete) kot v specifično usposobljevalnem smislu (zasebna podjetja in projekti za računalniško opismenjevanje) mogoče zaznati določeno stopnjo enakomerne in koordinirane e-izobraževalne aktivnosti. Le-ta povečini ostaja bodisi preveč lokalizirana in ljubiteljska bodisi strogo podvržena tržnim ciljem [2], obe obliki tudi nista medsebojno usklajeni, ne tehnološko ne kadrovsko. Tretji nasprotnik široke učinkovitosti nacionalne e-izobraževalne ponudbe so neformalni centri moči, ki na nacionalni ravni (namenoma ali nenamenoma) onemogočajo konstruktivno komunikacijo in produkcijo. Pri tem tudi ne gre zaobiti dejstva, da imajo po eni strani edino knjižni založniki in deloma izobraževalne institucije dostop do kvalitetnih gradiv ter avtorskih pravic, poleg tega pa še specialno didaktične oziroma razvojno-psihološke kadre. Tehnologije za izdelavo e-gradiv so povečini v lasti  računalniških in multimedijskih podjetij, ki edina premorejo ustrezne produkcijske vire. Znakov tvornega sodelovanja je malo, neravnovesje v slovenskem e-izobraževalnem prostoru je sicer dinamično, vendar komajda konstruktivno. Dobra strategija bi morala upoštevati vse pomembne dejavnike in (tudi manjše) „igralce” tega visokoprioritetnega področja ter učinkoviteje izrabljati javnofinančne vire (skladi in projekti na evropskem ter nacionalnem nivoju).</w:t>
      </w:r>
    </w:p>
    <w:p>
      <w:pPr>
        <w:pStyle w:val="Normal"/>
        <w:rPr/>
      </w:pPr>
      <w:r>
        <w:rPr/>
        <w:t>V Sloveniji lahko pomembne premike v smeri zagotavljanja ustrezno širokega nabora kadrov za samostojen razvoj in produkcijo e-izobraževalnih vsebin, sistemov in metod zaznamo takorekoč po vsej izobraževalni navpičnici. K visokošolskim študijskim programom kot sta na primer študijski program „Komunikologija – medijske in komunikacijske študije“ na ljubljanski Fakulteti za družbene vede ali „Medijske komunikacije“ mariborske Fakultete za elektrotehniko, računalništvo in informatiko je potrebno prišteti višješolski strokovno-izobraževalni program „Multimediji“ in srednješolski poklicno-izobraževalni maturitetni program „Medijski tehnik“. Če upoštevamo še specifično izobraževalno navpičnico na področju informatike in ne pozabimo na vsekulturni trend „(multi)medijskega“, opazimo, da bi področje nujno potrebovalo boljšo prehodnost, bolj tvorno sodelovanje ter ustrezne mehanizme zagotavljanja kakovosti. Pri tem je zanimivo, da so e-izobraževalni pristopi hkrati prioritetna metoda in vsebina razvojnih procesov v šolstvu in gospodarstvu, tudi v obrambnem sektorju ter še kje. Skozi postopno uvajanje e-izobraževanja se prednosti računalniške oziroma multimedijske komunikacije in učenja selijo tudi v osnovne šole in celo na področje predšolske vzgoje – vendar še zmeraj prepočasi in brez ustrezne koordinacije.</w:t>
      </w:r>
    </w:p>
    <w:p>
      <w:pPr>
        <w:pStyle w:val="Normal"/>
        <w:rPr/>
      </w:pPr>
      <w:r>
        <w:rPr/>
        <w:t>V kontekstu informacijske družbe je k izobraževanju vsekakor potrebno pristopiti še nekoliko širše – tudi s stališča drugih, ne le strogo računalniških tehnologij. Kot bolj celovita in uravnovešena možnost se ponuja prav področje t. i. „multimedijev”, ki po definiciji istoimenskega višješolskega strokovno-izobraževalnega programa pokriva tako tiskarsko in tonsko kot tudi vizualno produkcijo in t. i. „interaktivne medije“. Slednji bi glede na sistematične opredelitve v programu [3] še najbolj ustrezali področju IKT. Moment „multimedijskega“ pridobiva na širšem kulturnem pomenu tudi zaradi dejstva, da se spoznanja o človeškem telesu kot visoko kompleksnem sistemu za predelovanje informacij oziroma impulzov [4] vse bolj selijo iz znanstvenega ter umetniškega v polje popularne kulture in poljudno-strokovnega ter celo javnega diskurza.</w:t>
      </w:r>
    </w:p>
    <w:p>
      <w:pPr>
        <w:pStyle w:val="Heading1"/>
        <w:rPr/>
      </w:pPr>
      <w:r>
        <w:rPr/>
        <w:t>Osnove multimedijev kot primer</w:t>
      </w:r>
    </w:p>
    <w:p>
      <w:pPr>
        <w:pStyle w:val="Normal"/>
        <w:rPr/>
      </w:pPr>
      <w:r>
        <w:rPr/>
        <w:t>Kaj je torej na voljo posameznemu pedagogu, bolj ali manj izstavljenemu e-izobraževalnemu imperativu? In kaj se iz tega lahko naučijo druge stroke, morda tudi nacionalni „koordinatorji“? Kot učitelj (avtor članka v šolskem letu 2005/06 izvajam predmet „Osnove multimedijev“ v okviru višješolskega izobraževalnega programa „Multimediji“ na ljubljanskem Izobraževalnem zavodu  HERA) sem se znašel pred problemom, kako skupini šestnajstih poklicno, generacijsko in osebnostno raznolikih ljudi v času enega semestra približati tako pisano in živahno področje. Pri tem sem želel študente ne le izdatno (in)formirati, temveč tudi izzvati h kritičnem razmisleku o medijskih vsebinah in strukturah kot širših družbenih dejavnikih, ki jih bodo prav oni kot „inženirji multimedijev“ kmalu ključno sooblikovali. Na voljo nisem imel takorekoč nikakršne medijske oziroma pedagoške infrastrukture v smislu IKT, saj je zavod z izvajanjem programa šele pričenjal. Stanje bi bilo moč oceniti kot paradigmatično v slovenskem izobraževalnem prostoru: učilnica, računalnik, projektor, predavatelj in (ponekod žal še zmeraj redka) širokopasovna internetna povezava.</w:t>
      </w:r>
    </w:p>
    <w:p>
      <w:pPr>
        <w:pStyle w:val="Normal"/>
        <w:rPr/>
      </w:pPr>
      <w:r>
        <w:rPr/>
        <w:t>Še posebej izzivalna je bila naloga zato, ker ti študentje povečini pridobivajo izobrazbo ob delu, poleg tega pa prihajajo tudi iz različnih strokovnih okolij in imajo zelo raznovrstna predznanja. Oblikovanja programa srečanj sem se skušal lotiti prav iz njihovega zornega kota uporabnikov ter hkrati proizvajalcev medijskih vsebin in oblik. Bolj natančno je smiselno govoriti o izrazito raznoliki medijski izkušnji ter posledično o neenaki informacijsko- oziroma komunikacijsko-tehnološki naravnanosti študentov. Celoten proces sem skušal izvesti kot kombinacijo prezenčnega in on-line učenja v smislu aktivnega študija, kjer se izkustvena komponenta tesno prepleta z (njeno) refleksijo – obe pa tvorita podlago za proaktivno spreminjanje prakse, tako pri študentih kot nenazadnje pri izvajalcu pedagoškega procesa.</w:t>
      </w:r>
    </w:p>
    <w:p>
      <w:pPr>
        <w:pStyle w:val="Heading2"/>
        <w:ind w:left="431" w:hanging="431"/>
        <w:rPr/>
      </w:pPr>
      <w:r>
        <w:rPr/>
        <w:t>E-učilnica kot uravnovešen prostor</w:t>
      </w:r>
    </w:p>
    <w:p>
      <w:pPr>
        <w:pStyle w:val="Normal"/>
        <w:rPr>
          <w:color w:val="FF0000"/>
        </w:rPr>
      </w:pPr>
      <w:r>
        <w:rPr/>
        <w:t xml:space="preserve">Izbral sem mešan (angl. „blended“) pristop, kjer se je moja fizična navzočnost prepletala z virtualno prisotnostjo na multimedijsko podprtem forumu. Fizični prostor učilnice se je na več nivojih zlival s t. i. „e-učilnico“ [5]. Le-to sem študentom v prvi vrsti predstavil (sicer pod omenjenim imenom, a vendar funkcijsko bolj) kot nekakšen organiziran interni forum za izmenjavo mnenj in izkušenj ter dostop do raznovrstnih gradiv, tudi študentskih izdelkov. Izdelava in objava domačih nalog je bila le ena od mnogih funkcij e-učilnice, čeprav se je izkazala kot pomemben vzpodbujevalnik redne udeležbe v neformalnih diskusijah na teme, ki so jih na forumu ustvarjali študentje sami. Aktivnost v e-učilnici je študente opazno motivirala tudi k udeležbi na seminarjih v živo. Domače naloge so študentje izdelovali tedensko v obliki odgovora na enega izmed okoli desetih vprašanj (v dolžini približno 300 besed), ki so se vsakič nanašala na tedensko tematiko pri predavanjih, seminarjih in obiskih podjetij medijske produkcije. Dodatno dinamiko in živahno udeležbo je zagotavljalo tudi vzajemno ocenjevanje študentov, pri čemer je med drugim prišlo do konstruktivne forumske diskusije o smiselnosti in merilih samega kolegialnega ocenjevanja. Eden od študentov je na primer menil, da bi bilo treba ocenjevanje ukiniti, „saj se mi ocene ne zdijo realne. Tako tiste, ki jih dajem, kot tudi tiste katere prejemam.“ Poprej je celo kritiziral pristranskost ocenjevanja zaradi pripadnosti </w:t>
      </w:r>
      <w:r>
        <w:rPr>
          <w:color w:val="000000"/>
        </w:rPr>
        <w:t>študentov posamezni medijski subkulturi, v nadaljevanju diskusije pa sta se s kolegom strinjala, da „je pomembno, da se ob delanju domače naloge nekaj naučim in tako mi bo ostalo manj snovi za končni izpit“ [6].</w:t>
      </w:r>
    </w:p>
    <w:p>
      <w:pPr>
        <w:pStyle w:val="Normal"/>
        <w:rPr/>
      </w:pPr>
      <w:r>
        <w:rPr/>
        <w:t>Na forumu so študentje po prezentaciji svoje seminarske naloge objavili predstavitvene materiale (navadno datoteke PowerPoint). Ti so predstavljali tudi osrednje vire za končni izpit, saj so se na spletni strani ob koncu semestra zbrale tudi vse pisne seminarske naloge (zahtevna, mentorirana struktura na izbrano temo, okoli 4000 besed). Obstoječi kurikulumi predpisujejo ure izvajanja, ne opredeljujejo pa jih kot kontaktne ure v živo, zato si lahko vsaka izvajalka ali izvajalec izobraževalnega procesa pravzaprav izbere skorajda poljuben delež e-izobraževalnih pedagoških oblik. Priprava krajših pisnih izdelkov kot „domačih nalog” (okoli 300 besed) v e-učilnici je v našem primeru znašala 12 (od skupno 230-ih) ur dela študenta, kar pa je predstavljalo tudi 12 od 72 ur kot vsoto vseh kontaktnih ur. Čeprav so torej domače naloge predstavljale dobrih 5% skupnega dela študenta, so prinašale petino končne ocene predmeta, kar (poleg navedenih mnenj študentov) govori v prid sorazmerni pomembnosti segmenta. V zaključnem skupinskem evalvacijskem pogovoru so študentje domače naloge ocenili kot najbogatejši vir novih znanj, ki so si jih vzajemno izmenjevali.</w:t>
      </w:r>
    </w:p>
    <w:p>
      <w:pPr>
        <w:pStyle w:val="Heading2"/>
        <w:ind w:left="431" w:hanging="431"/>
        <w:rPr/>
      </w:pPr>
      <w:r>
        <w:rPr/>
        <w:t>Vsak z vsakim (angl. „peer-to-peer”)</w:t>
      </w:r>
    </w:p>
    <w:p>
      <w:pPr>
        <w:pStyle w:val="Normal"/>
        <w:rPr/>
      </w:pPr>
      <w:r>
        <w:rPr/>
        <w:t>Domače naloge in seminarske teme ter pravila za njihove predstavitve so bili zastavljeni tako, da so študente vzpodbujali k uporabi večmedijskih materialov in interaktivnem organiziranju le-teh. Na predstavitvah sem namenoma stimuliral uporabo medijske tehnologije (poleg računalniških standardov tudi snemalna in produkcijska oprema) ter konkretnih primerov iz vsakodnevne prakse, saj je večina študentov na ta ali oni način že poklicno dejavna na relevantnem področju, ima dostop do opreme in solidno znanje o njeni uporabi. Ker je šlo za enega od začetnih predmetov prvega letnika izobraževalnega programa, so študentje lahko izbrali teme s področij, na katerih so se počutili kompetentne. Pretežno seminarska oblika predelovanja snovi se je izkazala kot posebej učinkovita, saj je stimulirala kolegialno učenje, konstruktivno tekmovalnost in diskusijo. Za naslednji letnik oziroma diplomsko nalogo sem študente skušal motivirati v smeri raziskovanja manj poznanih – torej glede na njihovo dotedanjo medijsko izkušnjo komplementarnih – medijskih izrazov, tehnologij in sistemov, njihovega kombiniranja ter preizpraševanja.</w:t>
      </w:r>
    </w:p>
    <w:p>
      <w:pPr>
        <w:pStyle w:val="Normal"/>
        <w:rPr/>
      </w:pPr>
      <w:r>
        <w:rPr/>
        <w:t>E-učilnica je po eni strani zajemala formalni del z napovedjo srečanj, študijskimi gradivi in drugimi dokumenti v zvezi z izvedbo predmeta (navodila za izdelavo nalog, napoved seminarskih tem, viri, merila za ocenjevanje, sestava ocene, način preverjanja znanja, pričakovane ure študentskega dela itd). Študentje so dokončen naslov svoje seminarske naloge lahko (tudi skupinsko) dodelali v t. i. „wiki-ju” – sodelovalni, večavtorski spletni strani, kjer so sproti usklajevali teme in precizirali naslove [7]. Formalni del e-učilnice je vseboval tudi zgoraj omenjene vsakotedenske forume z odgovori na domače naloge in mestoma njihovo spontano diskusijo. Brez stroge ločnice med obema je e-učilnica zajemala tudi zelo živahen neformalni del, t. i. „klepetalnico”, kjer smo spontano vzpostavljali teme kot na primer. „Vabila na zanimive medijske in medijsko-izobraževalne dogodke”, “Forum mnenj o naših multimedijskih izdelkih”, „Ponudbe in povpraševanja za delo” ali „Fotografija tedna“. Objavljali smo tudi foto- in video-utrinke z zanimivih predstavitev seminarskih nalog (na primer s predstavitve analogne in digitalne tehnike snemanja in obdelave zvoka, izvedene v paru, ko so se študentje lahko preizkusili v delu s profesionalno audio opremo). Pojavile so se tudi tehnološko ambicioznejše teme kot na primer „Spremljanje predavanj od doma?”, ki so bile deležne celovite diskusije tako on-line kot na srečanju.</w:t>
      </w:r>
    </w:p>
    <w:p>
      <w:pPr>
        <w:pStyle w:val="Heading2"/>
        <w:ind w:left="431" w:hanging="431"/>
        <w:rPr/>
      </w:pPr>
      <w:r>
        <w:rPr/>
        <w:t>E-vključevanje za uravnovešanje izobraževalnega prostora</w:t>
      </w:r>
    </w:p>
    <w:p>
      <w:pPr>
        <w:pStyle w:val="Normal"/>
        <w:rPr/>
      </w:pPr>
      <w:r>
        <w:rPr/>
        <w:t xml:space="preserve">Ker višje strokovno izobraževanje pogosto poteka ob delu in v popoldanskih urah, je skupnostna dinamika – kot jo poznamo iz osnovnih ali srednjih šol, pa tudi fakultet – dokaj nekontinuirana. Pogosto prihaja do izostankov, ki so pogojeni z zaposlitvenimi in drugimi obveznostmi ter lahko trajajo tudi nekaj zaporednih srečanj, kar utegne zaradi hitrega napredovanja kompleksne in raznolike snovi resno ogroziti študentovo vključenost v izobraževalni proces. S pomočjo dobro organizirane e-učilnice lahko fizično odsotni lažje nadoknadijo zamujeno, najpomembnejši pa je predvsem občutek socialne </w:t>
      </w:r>
      <w:r>
        <w:rPr>
          <w:color w:val="000000"/>
        </w:rPr>
        <w:t>vključenosti.</w:t>
      </w:r>
      <w:r>
        <w:rPr/>
        <w:t xml:space="preserve"> Ker gre pri tovrstni e-učilnici za pol-javno oziroma (institucijsko) zaprto komunikacijsko obliko, lahko študentje večje fizične izostanke nadomestijo s povečano aktivnostjo v virtualnem prostoru – četudi v e-učilnici večinoma ne pride do posredovanja zaupnih informacij (z izjemo osebnega klepeta ali e-mailing sistema). Ponuja se tudi možnost preizkušanja lastnega znanja (ter seveda skupinske podobe) v kontekstu, ki </w:t>
      </w:r>
      <w:r>
        <w:rPr>
          <w:color w:val="000000"/>
        </w:rPr>
        <w:t>praviloma stimulira</w:t>
      </w:r>
      <w:r>
        <w:rPr/>
        <w:t xml:space="preserve"> bolj eksplicitno zavzemanje stališč kot živi diskurz</w:t>
      </w:r>
      <w:r>
        <w:rPr>
          <w:color w:val="FF0000"/>
        </w:rPr>
        <w:t xml:space="preserve">. </w:t>
      </w:r>
      <w:r>
        <w:rPr/>
        <w:t>Zaradi izjemno raznolikih strokovnih ter socialnih ozadij, neenakomerne starostne strukture in različnih izkušenj je pri tem izredno pomemben tudi razvoj (nove, skupnostne) identitete, na katerega lahko študent ključno vpliva tudi skozi aktivnost v e-učilnici. Bogata vgrajena in večinoma preizkušena administrativna podpora e-izobraževalnih okolij posameznemu izobraževalcu nudi tudi široko paleto možnosti nadzora in transparentnosti izvajanja pedagoškega procesa (seznami, statistike, ankete itd.).</w:t>
      </w:r>
    </w:p>
    <w:p>
      <w:pPr>
        <w:pStyle w:val="Normal"/>
        <w:rPr/>
      </w:pPr>
      <w:r>
        <w:rPr/>
        <w:t>Seveda je v tem kontekstu potrebno omeniti tudi sistemske oziroma organizacijske omejitve: če platforma ni na voljo na ravni institucije, jo je potrebno vzpostaviti bolj ali manj na lastno iniciativo. Sam sem zato izbral odprtokodno rešitev „Moodle” [8] kot trenutno najširše uveljavljeno in hkrati dovolj zanesljivo ter dostopno e-izobraževalno platformo, ki ne potrebuje dragih in zapletenih vzdrževalnih storitev. Pred komercialno konkurenco jo verjetno rešuje prav izrazito dejavna prostovoljna skupnost in lahko bi domnevali, da je visoka pedagoška motiviranost teh ljudi v sistem za upravljanje izobraževalnega procesa vnesla tiste ključne elemente in strukture, ki omogočajo raznovrstno, prožno in intenzivno socialno komunikacijo – seveda podprto in obenem omejeno s parametri medijske tehnologije.</w:t>
      </w:r>
    </w:p>
    <w:p>
      <w:pPr>
        <w:pStyle w:val="Heading1"/>
        <w:rPr/>
      </w:pPr>
      <w:r>
        <w:rPr/>
        <w:t>Dejavna nasprotja informacijske družbe</w:t>
      </w:r>
    </w:p>
    <w:p>
      <w:pPr>
        <w:pStyle w:val="Normal"/>
        <w:rPr/>
      </w:pPr>
      <w:r>
        <w:rPr/>
        <w:t xml:space="preserve">Če upoštevamo vse zgornje ugotovitve, ne moremo mimo dejstva, da pri e-izobraževanju ne gre nujno za didaktično obliko, „ki poteka ločeno od mesta poučevanja“, ampak ta zgolj vključuje učne vsebine in strategije, pogojene z razmahom IKT kot izoblikovanjem informacijske družbe. Pogosto se poudarja pomen „popolne izobraževalne izkušnje,“ in vendar se prepogosto pojavlja vtis, da je ta popolnost povezana zgolj z multimedijskim zapolnjenjem vseh zaznavnih kanalov človeškega telesa ter aktiviranjem čim večje mere kognitivnih zmožnosti izobraževanca. Praviloma se pozablja na širšo socialno (tudi kot npr. emocionalno) komponento e-izobraževanja: „izobraževalne vsebine morajo biti multimedijske in interaktivne, uporabljamo html, javo, avdio, video izseke, </w:t>
      </w:r>
      <w:r>
        <w:rPr>
          <w:color w:val="000000"/>
        </w:rPr>
        <w:t>animacije, simulacije in avtomatske reakcije izobraževalnega sistema na dejavnost uporabnika“ [9].</w:t>
      </w:r>
      <w:r>
        <w:rPr/>
        <w:t xml:space="preserve"> Tehnološka definiranost e-izobraževanja ostaja velik problem, saj se – tako z učiteljeve kot z učenčeve strani – vse preveč pozornosti še zmeraj posveča sami tehnologiji ter načinu njenega delovanja oziroma upravljanja kot pa njenemu namenu, torej izobraževalni funkcionalnosti.</w:t>
      </w:r>
    </w:p>
    <w:p>
      <w:pPr>
        <w:pStyle w:val="Normal"/>
        <w:rPr/>
      </w:pPr>
      <w:r>
        <w:rPr/>
        <w:t>S pomočjo elektronskih anket in vprašalnikov je dodatno na voljo tudi hitrejša in statistično lažje obvladljiva povratna informacija o kakovosti in uporabniški ustreznosti izobraževalnega procesa – ter potrebnih spremembah. Za enega izmed bolj inovativnih segmentov e-izobraževanja veljajo tudi administrativno poenostavljene in hkrati didaktično kompleksnejše oblike preverjanja znanja, pri čemer se prav tako prepogostoma spregleda pomembno sestavino izobraževalnega izida – socialno potrditev. Za primer uspešnega mešanja virtualne in prezenčne oblike preverjanja znanja vzemimo ustni izpit, pri katerem kandidat (v vodenem skupinskem pogovoru) utemeljuje ne le svoje odgovore (npr. na domače naloge) v e-učilnici temveč tudi komentarje in ocene, ki jih je delil vrstnikom (kolegialno ocenjevanje).</w:t>
      </w:r>
    </w:p>
    <w:p>
      <w:pPr>
        <w:pStyle w:val="Heading2"/>
        <w:ind w:left="431" w:hanging="431"/>
        <w:rPr/>
      </w:pPr>
      <w:r>
        <w:rPr/>
        <w:t>E-izobraževanje kot (in)formiranje skupnosti</w:t>
      </w:r>
    </w:p>
    <w:p>
      <w:pPr>
        <w:pStyle w:val="Normal"/>
        <w:rPr/>
      </w:pPr>
      <w:r>
        <w:rPr/>
        <w:t xml:space="preserve">Mnoge izkušnje kažejo, da e-izobraževanje ne nadomešča ali izključuje prezenčne oblike poučevanja, ampak ga lahko predvsem zelo učinkovito dopolnjuje, saj učno aktivnost porazdeli tudi v čas med kontaktnimi urami. V primeru tedenske cikličnosti prezenčnih kontaktov skupnost s pomočjo e-izobraževalnih strategij (forumi, klepetalnice, blogi,  večuporabniški portali itd.) ohranja stike, pa čeprav so ti v veliki večini omejeni na tekstovno komunikativno obliko. V grobi medgeneracijski primerjavi aktualne skupine izobraževancev izkazujejo večjo mero tehnološke afinitete in vlagajo veliko energije v sledenje trendom, ki posameznika (skozi skupnost) vključujejo v družbo – seveda ob paradoksu medijske osamitve onstran tehničnega vmesnika. Vendar </w:t>
      </w:r>
      <w:r>
        <w:rPr>
          <w:color w:val="000000"/>
        </w:rPr>
        <w:t xml:space="preserve">pa vse prepogosto pozabljamo, da t. i. </w:t>
      </w:r>
      <w:r>
        <w:rPr/>
        <w:t>„</w:t>
      </w:r>
      <w:r>
        <w:rPr>
          <w:color w:val="000000"/>
        </w:rPr>
        <w:t xml:space="preserve">novomedijski” ali </w:t>
      </w:r>
      <w:r>
        <w:rPr/>
        <w:t>„</w:t>
      </w:r>
      <w:r>
        <w:rPr>
          <w:color w:val="000000"/>
        </w:rPr>
        <w:t>informatizacijski” premiki v modelih socialne komunikacije</w:t>
      </w:r>
      <w:r>
        <w:rPr/>
        <w:t xml:space="preserve"> kljub pregovornemu odtujevanju in individualizaciji (oziroma prav iz teh razlogov) zapovedujejo toliko večjo skrb za negovanje družabnih stikov in vzdrževanje socialnih mrež – skozi druge, „nove“ medije.</w:t>
      </w:r>
    </w:p>
    <w:p>
      <w:pPr>
        <w:pStyle w:val="Normal"/>
        <w:rPr/>
      </w:pPr>
      <w:r>
        <w:rPr/>
        <w:t>Tako v medijsko-izobraževalni praksi morda ne preseneča, da je tudi danes posameznik – v hkratni vlogi izobraževalca in izobraževanca – pogosto prepuščen lastni pobudi in iznajdljivosti ter kot tak označen za „amaterja“. Koren besede se etimološko veže tako na pomena naklonjenosti in veselja kot celo prijateljstva in ljubezni, slabšalno pa se nanaša na „nestrokovno“ oziroma „površno“ opravljanje dela [10]. Pričujoči prispevek argumentira z vidika posameznega izobraževalca predvsem zato, da bi lažje ponazoril pomembnost osebnega, socialnega in s tem celovitega pristopa k e-izobraževanju, še preden bo le-to podvrženo dokončni standardizaciji in strukturiranju na institucijski, nacionalni ter mednarodni ravni. Družbeno odgovoren, skupnostno motiviran in hkrati tehnološko dobro podkovan izobraževalec bo tvorneje sodeloval v teh skrajno nujnih procesih prenove. Izobraževanje naj bo pri tem razumljeno kot medgeneracijski prenos znanj in skupinski komunikacijski pojav izmenjevanja medijsko raznovrstnih informacij – enega z enim, enega z več in več z več. Pričujoči prispevek naj služi najmanj kot poskus uravnovešene kombinacije več medijev, ki izobražujejo za, opisujejo in hkrati tvorijo novo medijsko izkušnjo.</w:t>
      </w:r>
    </w:p>
    <w:p>
      <w:pPr>
        <w:pStyle w:val="Heading1"/>
        <w:rPr/>
      </w:pPr>
      <w:r>
        <w:rPr/>
        <w:t>VIRI IN LITERATURA</w:t>
      </w:r>
    </w:p>
    <w:p>
      <w:pPr>
        <w:pStyle w:val="Viriliteratura"/>
        <w:numPr>
          <w:ilvl w:val="0"/>
          <w:numId w:val="2"/>
        </w:numPr>
        <w:ind w:left="357" w:hanging="357"/>
        <w:rPr/>
      </w:pPr>
      <w:r>
        <w:rPr>
          <w:color w:val="000000"/>
        </w:rPr>
        <w:t xml:space="preserve">Najbolj znan, pa tudi najbolj kontroverzen projekt iz zgodnjega obdobja tovrstnih aktivnosti je „Računalniško opismenjevanje“, poznan tudi pod kratico „RO“: </w:t>
      </w:r>
      <w:hyperlink r:id="rId2">
        <w:r>
          <w:rPr>
            <w:rStyle w:val="InternetLink"/>
            <w:color w:val="000000"/>
          </w:rPr>
          <w:t>http://ro.zrsss.si</w:t>
        </w:r>
      </w:hyperlink>
      <w:r>
        <w:rPr>
          <w:color w:val="000000"/>
        </w:rPr>
        <w:t>.  (20.1.2006)</w:t>
      </w:r>
    </w:p>
    <w:p>
      <w:pPr>
        <w:pStyle w:val="Viriliteratura"/>
        <w:numPr>
          <w:ilvl w:val="0"/>
          <w:numId w:val="2"/>
        </w:numPr>
        <w:ind w:left="357" w:hanging="357"/>
        <w:jc w:val="left"/>
        <w:rPr/>
      </w:pPr>
      <w:r>
        <w:rPr>
          <w:color w:val="000000"/>
        </w:rPr>
        <w:t xml:space="preserve">Primerjaj e-izobraževalna portala </w:t>
      </w:r>
      <w:hyperlink r:id="rId3">
        <w:r>
          <w:rPr>
            <w:rStyle w:val="InternetLink"/>
            <w:color w:val="000000"/>
          </w:rPr>
          <w:t>www.spletna-akademija.com</w:t>
        </w:r>
      </w:hyperlink>
      <w:r>
        <w:rPr>
          <w:color w:val="000000"/>
        </w:rPr>
        <w:t xml:space="preserve"> podjetja Nevron (splošna znanja) in </w:t>
      </w:r>
      <w:hyperlink r:id="rId4">
        <w:r>
          <w:rPr>
            <w:rStyle w:val="InternetLink"/>
            <w:color w:val="000000"/>
          </w:rPr>
          <w:t>www.spletno-ucenje.com</w:t>
        </w:r>
      </w:hyperlink>
      <w:r>
        <w:rPr>
          <w:color w:val="000000"/>
        </w:rPr>
        <w:t xml:space="preserve"> podjetja B2 (računalništvo) kot eni izmed vidnejših slovenskih spletnih mest, ki poleg celovitih platformnih rešitev vsebinsko ponujata krajše, večinoma popularnejše izobraževalne enote.</w:t>
      </w:r>
    </w:p>
    <w:p>
      <w:pPr>
        <w:pStyle w:val="Viriliteratura"/>
        <w:numPr>
          <w:ilvl w:val="0"/>
          <w:numId w:val="2"/>
        </w:numPr>
        <w:ind w:left="357" w:hanging="357"/>
        <w:jc w:val="left"/>
        <w:rPr>
          <w:color w:val="000000"/>
        </w:rPr>
      </w:pPr>
      <w:r>
        <w:rPr>
          <w:color w:val="000000"/>
        </w:rPr>
        <w:t xml:space="preserve">Glej Katalog znanj izobraževalnega programa „Multimediji“ na spletni strani Inštituta in akademije za multimedije: </w:t>
      </w:r>
      <w:hyperlink r:id="rId5">
        <w:r>
          <w:rPr>
            <w:rStyle w:val="InternetLink"/>
            <w:color w:val="000000"/>
            <w:szCs w:val="20"/>
          </w:rPr>
          <w:t>www.iam.si</w:t>
        </w:r>
      </w:hyperlink>
      <w:r>
        <w:rPr>
          <w:color w:val="000000"/>
          <w:szCs w:val="20"/>
        </w:rPr>
        <w:t xml:space="preserve">. (neposredna povezava: </w:t>
      </w:r>
      <w:hyperlink r:id="rId6">
        <w:r>
          <w:rPr>
            <w:rStyle w:val="InternetLink"/>
            <w:color w:val="000000"/>
            <w:szCs w:val="20"/>
          </w:rPr>
          <w:t>www.iam.si/PED/PMM/iam.php?c=31</w:t>
        </w:r>
      </w:hyperlink>
      <w:r>
        <w:rPr>
          <w:color w:val="000000"/>
          <w:szCs w:val="20"/>
        </w:rPr>
        <w:t xml:space="preserve">, 20.1.2006) </w:t>
      </w:r>
    </w:p>
    <w:p>
      <w:pPr>
        <w:pStyle w:val="Viriliteratura"/>
        <w:numPr>
          <w:ilvl w:val="0"/>
          <w:numId w:val="2"/>
        </w:numPr>
        <w:ind w:left="357" w:hanging="357"/>
        <w:jc w:val="left"/>
        <w:rPr/>
      </w:pPr>
      <w:r>
        <w:rPr>
          <w:color w:val="000000"/>
        </w:rPr>
        <w:t>PURG, Peter: Koerper im elektronischen Raum. Erfurt, 2005, str. 328 – 333. (</w:t>
      </w:r>
      <w:hyperlink r:id="rId7">
        <w:r>
          <w:rPr>
            <w:rStyle w:val="InternetLink"/>
            <w:color w:val="000000"/>
          </w:rPr>
          <w:t>www.db-thueringen.de/servlets/DocumentServlet?id=2934</w:t>
        </w:r>
      </w:hyperlink>
      <w:r>
        <w:rPr>
          <w:color w:val="000000"/>
        </w:rPr>
        <w:t>, 20.1.2006)</w:t>
      </w:r>
    </w:p>
    <w:p>
      <w:pPr>
        <w:pStyle w:val="Viriliteratura"/>
        <w:numPr>
          <w:ilvl w:val="0"/>
          <w:numId w:val="2"/>
        </w:numPr>
        <w:ind w:left="357" w:hanging="357"/>
        <w:jc w:val="left"/>
        <w:rPr/>
      </w:pPr>
      <w:r>
        <w:rPr>
          <w:color w:val="000000"/>
        </w:rPr>
        <w:t>Glej primer učinkovitega uvajanja koncepta na koprski Fakulteti za management pri SULČIČ, Viktorija, LESJAK, Dušan, TRUNK ŠIRCA, Nada, BREJC, Mateja, KMETEC, Maja: Uvajanje e-izobraževanja v luči kakovostne prenove terciarnega izobraževanja. Letno poročilo o rezultatih raziskovalnega projekta v letu 2004/2005. Koper, 2005.</w:t>
      </w:r>
    </w:p>
    <w:p>
      <w:pPr>
        <w:pStyle w:val="Viriliteratura"/>
        <w:numPr>
          <w:ilvl w:val="0"/>
          <w:numId w:val="2"/>
        </w:numPr>
        <w:ind w:left="357" w:hanging="357"/>
        <w:jc w:val="left"/>
        <w:rPr/>
      </w:pPr>
      <w:r>
        <w:rPr>
          <w:color w:val="000000"/>
        </w:rPr>
        <w:t xml:space="preserve">E-učilnica predmeta „Osnove multimedijev“ na IZ HERA, l. 2005/06: </w:t>
      </w:r>
      <w:hyperlink r:id="rId8">
        <w:r>
          <w:rPr>
            <w:rStyle w:val="InternetLink"/>
            <w:color w:val="000000"/>
          </w:rPr>
          <w:t>http://moodle.pleter.net/</w:t>
        </w:r>
      </w:hyperlink>
      <w:r>
        <w:rPr>
          <w:color w:val="000000"/>
        </w:rPr>
        <w:t>; citirani del diskusije je potekal 23.12.2005 pod temo „OMM_05/06_HERA»Forums»Forum:Klepetalnica»Ocena“.</w:t>
      </w:r>
    </w:p>
    <w:p>
      <w:pPr>
        <w:pStyle w:val="Viriliteratura"/>
        <w:numPr>
          <w:ilvl w:val="0"/>
          <w:numId w:val="2"/>
        </w:numPr>
        <w:ind w:left="357" w:hanging="357"/>
        <w:jc w:val="left"/>
        <w:rPr/>
      </w:pPr>
      <w:r>
        <w:rPr>
          <w:color w:val="000000"/>
        </w:rPr>
        <w:t xml:space="preserve">Wiki je po zasnovi odprtokodna programska oprema, ki uporabnikom omogoča oblikovanje spletnih strani neposredno skozi brskalnik in preprosto ustvarjanje podatkovnih baz: </w:t>
      </w:r>
      <w:hyperlink r:id="rId9">
        <w:r>
          <w:rPr>
            <w:rStyle w:val="InternetLink"/>
            <w:color w:val="000000"/>
          </w:rPr>
          <w:t>www.wiki.org</w:t>
        </w:r>
      </w:hyperlink>
      <w:r>
        <w:rPr>
          <w:color w:val="000000"/>
        </w:rPr>
        <w:t>. (20.1.2006)</w:t>
      </w:r>
    </w:p>
    <w:p>
      <w:pPr>
        <w:pStyle w:val="Viriliteratura"/>
        <w:numPr>
          <w:ilvl w:val="0"/>
          <w:numId w:val="2"/>
        </w:numPr>
        <w:ind w:left="357" w:hanging="357"/>
        <w:jc w:val="left"/>
        <w:rPr/>
      </w:pPr>
      <w:r>
        <w:rPr>
          <w:color w:val="000000"/>
        </w:rPr>
        <w:t xml:space="preserve">Spletna stran odprtokodne e-izobraževalne platforme „Moodle“: </w:t>
      </w:r>
      <w:hyperlink r:id="rId10">
        <w:r>
          <w:rPr>
            <w:rStyle w:val="InternetLink"/>
            <w:color w:val="000000"/>
          </w:rPr>
          <w:t>http://moodle.org</w:t>
        </w:r>
      </w:hyperlink>
      <w:r>
        <w:rPr>
          <w:color w:val="000000"/>
        </w:rPr>
        <w:t>. (20.1.2006)</w:t>
      </w:r>
    </w:p>
    <w:p>
      <w:pPr>
        <w:pStyle w:val="Viriliteratura"/>
        <w:numPr>
          <w:ilvl w:val="0"/>
          <w:numId w:val="2"/>
        </w:numPr>
        <w:ind w:left="357" w:hanging="357"/>
        <w:jc w:val="left"/>
        <w:rPr/>
      </w:pPr>
      <w:r>
        <w:rPr>
          <w:color w:val="000000"/>
        </w:rPr>
        <w:t xml:space="preserve">Laboratorij za telekomunikacije, Fakulteta za elektrotehniko, Univerza v Ljubljani: Kaj je e-izobraževanje? </w:t>
      </w:r>
      <w:hyperlink r:id="rId11">
        <w:r>
          <w:rPr>
            <w:rStyle w:val="InternetLink"/>
            <w:color w:val="000000"/>
          </w:rPr>
          <w:t>www.ltfe.org/e-izobrazevanje.asp</w:t>
        </w:r>
      </w:hyperlink>
      <w:r>
        <w:rPr>
          <w:color w:val="000000"/>
        </w:rPr>
        <w:t xml:space="preserve"> (Vir obsega vse dobesedne navedke v odstavku, 20.1.2006) </w:t>
      </w:r>
    </w:p>
    <w:p>
      <w:pPr>
        <w:pStyle w:val="Viriliteratura"/>
        <w:numPr>
          <w:ilvl w:val="0"/>
          <w:numId w:val="2"/>
        </w:numPr>
        <w:ind w:left="357" w:hanging="357"/>
        <w:jc w:val="left"/>
        <w:rPr/>
      </w:pPr>
      <w:r>
        <w:rPr>
          <w:color w:val="000000"/>
        </w:rPr>
        <w:t>Inštitut za slovenski jezik Frana Ramovša ZRC SAZU in avtorji: Slovar slovenskega knjižnega jezika. Elektronska izdaja, verzija 1.0. Ljubljana, 1995. (geslo: „amater“)</w:t>
      </w:r>
      <w:r>
        <w:rPr>
          <w:color w:val="008000"/>
          <w:sz w:val="16"/>
        </w:rPr>
        <w:t xml:space="preserve"> </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60"/>
        </w:tabs>
        <w:ind w:left="357" w:hanging="35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caps/>
      <w:szCs w:val="20"/>
    </w:rPr>
  </w:style>
  <w:style w:type="paragraph" w:styleId="Heading2">
    <w:name w:val="Heading 2"/>
    <w:basedOn w:val="Heading1"/>
    <w:next w:val="Normal"/>
    <w:qFormat/>
    <w:pPr>
      <w:numPr>
        <w:ilvl w:val="1"/>
        <w:numId w:val="1"/>
      </w:numPr>
      <w:tabs>
        <w:tab w:val="clear" w:pos="720"/>
      </w:tabs>
      <w:spacing w:before="240" w:after="60"/>
      <w:ind w:left="431" w:hanging="431"/>
      <w:outlineLvl w:val="1"/>
    </w:pPr>
    <w:rPr>
      <w:iCs/>
      <w:caps w:val="false"/>
      <w:smallCap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vzetek">
    <w:name w:val="povzetek"/>
    <w:basedOn w:val="Normal"/>
    <w:qFormat/>
    <w:pPr>
      <w:spacing w:before="120" w:after="0"/>
    </w:pPr>
    <w:rPr>
      <w:sz w:val="22"/>
      <w:szCs w:val="20"/>
    </w:rPr>
  </w:style>
  <w:style w:type="paragraph" w:styleId="Avtor">
    <w:name w:val="avtor"/>
    <w:basedOn w:val="Normal"/>
    <w:next w:val="Avtornaslov"/>
    <w:qFormat/>
    <w:pPr>
      <w:spacing w:before="0" w:after="0"/>
      <w:jc w:val="center"/>
    </w:pPr>
    <w:rPr>
      <w:szCs w:val="20"/>
    </w:rPr>
  </w:style>
  <w:style w:type="paragraph" w:styleId="Footnote">
    <w:name w:val="Footnote Text"/>
    <w:basedOn w:val="Normal"/>
    <w:pPr/>
    <w:rPr>
      <w:sz w:val="20"/>
      <w:szCs w:val="20"/>
    </w:rPr>
  </w:style>
  <w:style w:type="paragraph" w:styleId="Opisslike">
    <w:name w:val="opis_slike"/>
    <w:basedOn w:val="Normal"/>
    <w:next w:val="Normal"/>
    <w:qFormat/>
    <w:pPr>
      <w:spacing w:before="180" w:after="240"/>
      <w:jc w:val="center"/>
    </w:pPr>
    <w:rPr>
      <w:b/>
      <w:sz w:val="20"/>
    </w:rPr>
  </w:style>
  <w:style w:type="paragraph" w:styleId="Povzeteknaslov">
    <w:name w:val="povzetek_naslov"/>
    <w:basedOn w:val="Povzetek"/>
    <w:next w:val="Povzetek"/>
    <w:qFormat/>
    <w:pPr>
      <w:spacing w:before="360" w:after="0"/>
      <w:jc w:val="left"/>
    </w:pPr>
    <w:rPr>
      <w:b/>
    </w:rPr>
  </w:style>
  <w:style w:type="paragraph" w:styleId="Abstract">
    <w:name w:val="abstract"/>
    <w:basedOn w:val="Povzetek"/>
    <w:next w:val="Heading1"/>
    <w:qFormat/>
    <w:pPr/>
    <w:rPr>
      <w:bCs/>
      <w:i/>
      <w:lang w:val="en-GB"/>
    </w:rPr>
  </w:style>
  <w:style w:type="paragraph" w:styleId="Abstracttitle">
    <w:name w:val="abstract_title"/>
    <w:basedOn w:val="Povzeteknaslov"/>
    <w:next w:val="Abstract"/>
    <w:qFormat/>
    <w:pPr/>
    <w:rPr>
      <w:i/>
      <w:lang w:val="en-GB"/>
    </w:rPr>
  </w:style>
  <w:style w:type="paragraph" w:styleId="Naslovprispevka">
    <w:name w:val="naslov_prispevka"/>
    <w:basedOn w:val="Normal"/>
    <w:next w:val="Avtor"/>
    <w:qFormat/>
    <w:pPr>
      <w:spacing w:before="0" w:after="360"/>
      <w:jc w:val="center"/>
    </w:pPr>
    <w:rPr>
      <w:b/>
      <w:caps/>
      <w:sz w:val="28"/>
    </w:rPr>
  </w:style>
  <w:style w:type="paragraph" w:styleId="Avtornaslov">
    <w:name w:val="avtor_naslov"/>
    <w:basedOn w:val="Avtor"/>
    <w:qFormat/>
    <w:pPr/>
    <w:rPr>
      <w:bCs/>
      <w:sz w:val="22"/>
      <w:szCs w:val="24"/>
      <w:lang w:val="sl-SI"/>
    </w:rPr>
  </w:style>
  <w:style w:type="paragraph" w:styleId="Slika">
    <w:name w:val="slika"/>
    <w:basedOn w:val="Normal"/>
    <w:next w:val="Opisslike"/>
    <w:qFormat/>
    <w:pPr>
      <w:spacing w:before="240" w:after="0"/>
      <w:jc w:val="center"/>
    </w:pPr>
    <w:rPr/>
  </w:style>
  <w:style w:type="paragraph" w:styleId="Naslov">
    <w:name w:val="naslov"/>
    <w:basedOn w:val="Normal"/>
    <w:qFormat/>
    <w:pPr>
      <w:spacing w:before="0" w:after="0"/>
      <w:jc w:val="center"/>
    </w:pPr>
    <w:rPr>
      <w:b/>
      <w:sz w:val="32"/>
      <w:szCs w:val="20"/>
      <w:lang w:val="en-GB"/>
    </w:rPr>
  </w:style>
  <w:style w:type="paragraph" w:styleId="Viriliteratura">
    <w:name w:val="viri_literatura"/>
    <w:basedOn w:val="Normal"/>
    <w:qFormat/>
    <w:pPr>
      <w:numPr>
        <w:ilvl w:val="0"/>
        <w:numId w:val="2"/>
      </w:numPr>
      <w:ind w:left="357" w:hanging="357"/>
    </w:pPr>
    <w:rPr>
      <w:sz w:val="20"/>
    </w:rPr>
  </w:style>
  <w:style w:type="paragraph" w:styleId="Kljunebesede">
    <w:name w:val="Ključne besede"/>
    <w:basedOn w:val="Povzetek"/>
    <w:qFormat/>
    <w:pPr/>
    <w:rPr>
      <w:b/>
    </w:rPr>
  </w:style>
  <w:style w:type="paragraph" w:styleId="Kljunabeseda">
    <w:name w:val="ključna beseda"/>
    <w:basedOn w:val="Normal"/>
    <w:qFormat/>
    <w:pPr>
      <w:spacing w:before="120" w:after="0"/>
    </w:pPr>
    <w:rPr>
      <w:sz w:val="22"/>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szCs w:val="20"/>
      <w:lang w:val="de-DE"/>
    </w:rPr>
  </w:style>
  <w:style w:type="paragraph" w:styleId="StandardWeb">
    <w:name w:val="Standard (Web)"/>
    <w:basedOn w:val="Normal"/>
    <w:qFormat/>
    <w:pPr>
      <w:spacing w:before="280" w:after="280"/>
      <w:jc w:val="left"/>
    </w:pPr>
    <w:rPr>
      <w:lang w:val="de-DE"/>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zrsss.si/" TargetMode="External"/><Relationship Id="rId3" Type="http://schemas.openxmlformats.org/officeDocument/2006/relationships/hyperlink" Target="http://www.spletna-akademija.com/" TargetMode="External"/><Relationship Id="rId4" Type="http://schemas.openxmlformats.org/officeDocument/2006/relationships/hyperlink" Target="http://www.spletno-ucenje.com/" TargetMode="External"/><Relationship Id="rId5" Type="http://schemas.openxmlformats.org/officeDocument/2006/relationships/hyperlink" Target="http://www.iam.si/" TargetMode="External"/><Relationship Id="rId6" Type="http://schemas.openxmlformats.org/officeDocument/2006/relationships/hyperlink" Target="http://www.iam.si/PED/PMM/iam.php?c=31" TargetMode="External"/><Relationship Id="rId7" Type="http://schemas.openxmlformats.org/officeDocument/2006/relationships/hyperlink" Target="http://www.db-thueringen.de/servlets/DocumentServlet?id=2934" TargetMode="External"/><Relationship Id="rId8" Type="http://schemas.openxmlformats.org/officeDocument/2006/relationships/hyperlink" Target="http://moodle.pleter.net/" TargetMode="External"/><Relationship Id="rId9" Type="http://schemas.openxmlformats.org/officeDocument/2006/relationships/hyperlink" Target="http://www.wiki.org/" TargetMode="External"/><Relationship Id="rId10" Type="http://schemas.openxmlformats.org/officeDocument/2006/relationships/hyperlink" Target="http://moodle.org/" TargetMode="External"/><Relationship Id="rId11" Type="http://schemas.openxmlformats.org/officeDocument/2006/relationships/hyperlink" Target="http://www.ltfe.org/e-izobrazevanje.as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I 2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8:41:00Z</dcterms:created>
  <dc:creator>Slovensko društvo Informatika</dc:creator>
  <dc:description/>
  <dc:language>en-US</dc:language>
  <cp:lastModifiedBy> pETER Purg</cp:lastModifiedBy>
  <dcterms:modified xsi:type="dcterms:W3CDTF">2006-03-05T08:41:00Z</dcterms:modified>
  <cp:revision>2</cp:revision>
  <dc:subject/>
  <dc:title>DSI 2003 Navodila za avtorje prispevkov</dc:title>
</cp:coreProperties>
</file>